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widowControl/>
        <w:spacing w:lineRule="atLeast" w:line="375" w:before="225" w:after="225"/>
        <w:jc w:val="center"/>
        <w:rPr/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44"/>
          <w:szCs w:val="44"/>
        </w:rPr>
        <w:t>2016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44"/>
          <w:szCs w:val="44"/>
        </w:rPr>
        <w:t>年四川省招聘特岗教师登记表</w:t>
      </w:r>
      <w:r>
        <w:rPr/>
        <w:t xml:space="preserve">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502"/>
        <w:gridCol w:w="1296"/>
        <w:gridCol w:w="1010"/>
        <w:gridCol w:w="1030"/>
        <w:gridCol w:w="558"/>
        <w:gridCol w:w="585"/>
        <w:gridCol w:w="1395"/>
        <w:gridCol w:w="1707"/>
      </w:tblGrid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18"/>
                <w:szCs w:val="18"/>
              </w:rPr>
              <w:t xml:space="preserve">姓 名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性 别 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身份证号 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寸标准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证件照 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民 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政治面貌 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出生年月 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righ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年 月 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毕业院校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最高学历 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所学专业 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学 位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考生类型 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学习类型 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健康状况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通讯地址 </w:t>
            </w:r>
          </w:p>
        </w:tc>
        <w:tc>
          <w:tcPr>
            <w:tcW w:w="52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联系电话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手机号码 </w:t>
            </w:r>
          </w:p>
        </w:tc>
        <w:tc>
          <w:tcPr>
            <w:tcW w:w="217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毕业时间 </w:t>
            </w:r>
          </w:p>
        </w:tc>
        <w:tc>
          <w:tcPr>
            <w:tcW w:w="1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righ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年 月 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户口所在地（应届毕业生填入学前的）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出生地 </w:t>
            </w:r>
          </w:p>
        </w:tc>
        <w:tc>
          <w:tcPr>
            <w:tcW w:w="217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专业学习类别 </w:t>
            </w:r>
          </w:p>
        </w:tc>
        <w:tc>
          <w:tcPr>
            <w:tcW w:w="1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毕业证书编号 </w:t>
            </w:r>
          </w:p>
        </w:tc>
        <w:tc>
          <w:tcPr>
            <w:tcW w:w="2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1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有何特长 </w:t>
            </w:r>
          </w:p>
        </w:tc>
        <w:tc>
          <w:tcPr>
            <w:tcW w:w="3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教师资格种类 </w:t>
            </w:r>
          </w:p>
        </w:tc>
        <w:tc>
          <w:tcPr>
            <w:tcW w:w="2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1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教师资格证编号 </w:t>
            </w:r>
          </w:p>
        </w:tc>
        <w:tc>
          <w:tcPr>
            <w:tcW w:w="3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报考岗位 </w:t>
            </w:r>
          </w:p>
        </w:tc>
        <w:tc>
          <w:tcPr>
            <w:tcW w:w="75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志愿服务岗位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县（市、区）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（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学校类别）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   （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学科） </w:t>
            </w:r>
          </w:p>
        </w:tc>
      </w:tr>
      <w:tr>
        <w:trPr>
          <w:trHeight w:val="1017" w:hRule="atLeast"/>
        </w:trPr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个人简历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所受奖惩情况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获得过何种专业证书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笔试成绩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教育公共基础笔试成绩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专业知识笔试学科名称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        专业知识笔试成绩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笔试综合成绩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本人承诺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ind w:firstLine="420"/>
              <w:rPr/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、本人自愿申请四川省“农村义务教育阶段学校教师特设岗位计划”岗位，保证本人填报的相关信息真实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  <w:t xml:space="preserve">    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、本人被聘用后，将按照规定的时间到服务地报到，并服从岗位分配，除不可抗拒力外，不以任何理由拖延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  <w:t xml:space="preserve">    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、服务期间，本人将自觉遵守国家法律和特岗教师的管理规定，爱岗敬业，尽职尽责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  <w:t xml:space="preserve">    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、三年服务期满，若另行择业，将提前做好工作及财产等交接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本人签字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年    月   日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资格复审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意 见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资格复审意见（合格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不合格）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资格复审不合格的原因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加分分值： 加分依据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是否符合同等条件下优先聘用（是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否）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资格审查人签字：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面试成绩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/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面试成绩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面试综合成绩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=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面试成绩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加分分值）：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体检结果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体检结果（合格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不合格）：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（体检结果报告附后） </w:t>
            </w:r>
          </w:p>
        </w:tc>
      </w:tr>
      <w:tr>
        <w:trPr/>
        <w:tc>
          <w:tcPr>
            <w:tcW w:w="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县级相关行政部门意见 </w:t>
            </w:r>
          </w:p>
        </w:tc>
        <w:tc>
          <w:tcPr>
            <w:tcW w:w="4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县级教育部门意见 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（盖章） </w:t>
            </w:r>
          </w:p>
        </w:tc>
        <w:tc>
          <w:tcPr>
            <w:tcW w:w="3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县级人事部门意见 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（盖章） </w:t>
            </w:r>
          </w:p>
        </w:tc>
      </w:tr>
      <w:tr>
        <w:trPr/>
        <w:tc>
          <w:tcPr>
            <w:tcW w:w="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县级财政部门意见 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（盖章） </w:t>
            </w:r>
          </w:p>
        </w:tc>
        <w:tc>
          <w:tcPr>
            <w:tcW w:w="3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县级机构编制委员会办公室意见 </w:t>
            </w:r>
          </w:p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25" w:after="225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（盖章） 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 xml:space="preserve">备注 </w:t>
            </w:r>
          </w:p>
        </w:tc>
        <w:tc>
          <w:tcPr>
            <w:tcW w:w="80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75" w:before="225" w:after="225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说明：该表一式三份，双面打印，考生留存一份，教育行政部门和学校留存、入档两份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75" w:before="225" w:after="225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</w:rPr>
        <w:t>《</w:t>
      </w:r>
      <w:r>
        <w:rPr>
          <w:rFonts w:cs="宋体;SimSun" w:ascii="ˎ̥;Times New Roman" w:hAnsi="ˎ̥;Times New Roman"/>
          <w:b/>
          <w:bCs/>
          <w:color w:val="333333"/>
          <w:kern w:val="0"/>
        </w:rPr>
        <w:t>201</w:t>
      </w:r>
      <w:r>
        <w:rPr>
          <w:rFonts w:cs="宋体;SimSun" w:ascii="ˎ̥;Times New Roman" w:hAnsi="ˎ̥;Times New Roman"/>
          <w:b/>
          <w:bCs/>
          <w:color w:val="333333"/>
          <w:kern w:val="0"/>
        </w:rPr>
        <w:t>6</w:t>
      </w:r>
      <w:r>
        <w:rPr>
          <w:rFonts w:ascii="ˎ̥;Times New Roman" w:hAnsi="ˎ̥;Times New Roman" w:cs="宋体;SimSun"/>
          <w:b/>
          <w:bCs/>
          <w:color w:val="333333"/>
          <w:kern w:val="0"/>
        </w:rPr>
        <w:t>年四川省招聘特岗教师登记表》填表说明</w:t>
      </w:r>
    </w:p>
    <w:p>
      <w:pPr>
        <w:pStyle w:val="Normal"/>
        <w:widowControl/>
        <w:spacing w:lineRule="atLeast" w:line="375" w:before="225" w:after="225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请考生按照本人真实情况，用计算机如实规范填写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四川省招聘特岗教师登记表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不得手写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正反双面打印在一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A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纸张上，张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姓名”：要准确填写，中间不能有空格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身份证号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: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准确按照身份证上的编号填写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民族”：填写本人所属民族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政治面貌”：选择“共产党员”、“共青团员”、“群众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毕业院校”：填写毕业院校准确、完整的名称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最高学历”：填写全日制普通教育中获得的最高学历，如“大专”、“本科”、“研究生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所学专业”：填写最高全日制学历的专业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学位”：“无”、“学士”、“硕士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考生类型”：“普通应届毕业生”、“其他就业人员”、“待业或下岗人员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学习类型”：“全日制普通高校”、“成人教育”、“其他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健康状况”：“健康”、“一般”、“体质差”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联系电话”和“手机号码”：要填写有效联系电话，便于招聘工作人员在必要时联络本人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毕业时间”：以毕业证为准，如实填写毕业时间，填写最高全日制学历毕业证的日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专业学习类别”：“师范类”或“非师范类”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毕业证书编号”：按照毕业证如实填写编号，对于在校无违法违纪行为并能按时毕业的应届毕业生，可以填写“暂未取得”或“正在办理”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教师资格种类”：选择填写“中等职业学校教师资格”、“高级中学教师资格”、“初级中学教师资格”、“小学教师资格”、“无”等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“教师资格证编号”：按照教师资格证的编号具体填写，或填“无”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报考岗位”按照面试公告公布的面试岗位，准确填写县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市、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名称、学校类别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初中或小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学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语文、数学……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个人简历”栏，要从小学入学填写到现在，中间不能断档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9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笔试成绩”栏，填写四川省教育考试院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http://www.sceea.cn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布的笔试成绩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“本人承诺”栏，考生认真阅读后，确认亲笔签字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不得用计算机填写该处的考生姓名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该栏之后的内容，由资格复审、面试考核工作人员及相关单位填写。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8:00Z</dcterms:created>
  <dc:creator>微软用户</dc:creator>
  <dc:description/>
  <cp:keywords/>
  <dc:language>en-US</dc:language>
  <cp:lastModifiedBy>FtpDown</cp:lastModifiedBy>
  <cp:lastPrinted>2016-06-24T15:59:00Z</cp:lastPrinted>
  <dcterms:modified xsi:type="dcterms:W3CDTF">2016-06-24T09:48:00Z</dcterms:modified>
  <cp:revision>2</cp:revision>
  <dc:subject/>
  <dc:title>岳池县2010年公开考调县城中小学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