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8"/>
          <w:szCs w:val="48"/>
        </w:rPr>
      </w:pPr>
      <w:r>
        <w:rPr>
          <w:rFonts w:eastAsia="仿宋_GB2312" w:ascii="仿宋_GB2312" w:hAnsi="仿宋_GB2312"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  <w:t>2016</w:t>
      </w:r>
      <w:r>
        <w:rPr>
          <w:rFonts w:ascii="仿宋_GB2312" w:hAnsi="仿宋_GB2312" w:eastAsia="仿宋_GB2312"/>
          <w:sz w:val="44"/>
          <w:szCs w:val="44"/>
        </w:rPr>
        <w:t>年楚雄市思源实验学校教师公开考调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说课（或特长展示）成绩公告</w:t>
      </w:r>
    </w:p>
    <w:p>
      <w:pPr>
        <w:pStyle w:val="Normal"/>
        <w:spacing w:lineRule="auto" w:line="360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根据《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楚雄市思源实验学校教师公开考调工作方案》，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楚雄市思源实验学校教师公开考调说课（或特长展示）于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日结束。现将此次说课（或特长展示）成绩予以公告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附件：《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楚雄市思源实验学校教师公开考调说课（或特长展示）成绩统计表》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atLeast" w:line="240"/>
        <w:ind w:left="5517" w:hanging="1374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240"/>
        <w:ind w:left="5517" w:hanging="1374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240"/>
        <w:ind w:left="5517" w:hanging="1374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 xml:space="preserve">年楚雄市思源实验学校教师公开考调      </w:t>
      </w:r>
    </w:p>
    <w:p>
      <w:pPr>
        <w:pStyle w:val="Normal"/>
        <w:spacing w:lineRule="atLeast" w:line="240"/>
        <w:ind w:left="5517" w:hanging="1374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工作领导小组</w:t>
      </w:r>
    </w:p>
    <w:p>
      <w:pPr>
        <w:pStyle w:val="Normal"/>
        <w:spacing w:lineRule="auto" w:line="480"/>
        <w:ind w:firstLine="5850"/>
        <w:rPr/>
      </w:pP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37:00Z</dcterms:created>
  <dc:creator>微软用户</dc:creator>
  <dc:description/>
  <cp:keywords/>
  <dc:language>en-US</dc:language>
  <cp:lastModifiedBy>sjw</cp:lastModifiedBy>
  <cp:lastPrinted>2014-07-18T11:32:00Z</cp:lastPrinted>
  <dcterms:modified xsi:type="dcterms:W3CDTF">2016-08-08T06:01:00Z</dcterms:modified>
  <cp:revision>29</cp:revision>
  <dc:subject/>
  <dc:title>楚雄市2012年城区中学、小学、幼儿园教师公开选调面试通知</dc:title>
</cp:coreProperties>
</file>