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：合格等次名单（排名不分先后）</w:t>
      </w:r>
    </w:p>
    <w:p>
      <w:pPr>
        <w:pStyle w:val="Normal"/>
        <w:spacing w:lineRule="exact" w:line="3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tbl>
      <w:tblPr>
        <w:tblW w:w="841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8"/>
        <w:gridCol w:w="2430"/>
        <w:gridCol w:w="1110"/>
        <w:gridCol w:w="571"/>
        <w:gridCol w:w="2294"/>
        <w:gridCol w:w="1425"/>
      </w:tblGrid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</w:tr>
      <w:tr>
        <w:trPr>
          <w:trHeight w:val="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新中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伟明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桃苑学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振坤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亮湾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倪树才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科大实验小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帆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海港湾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朝宣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乐学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星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山文理实验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希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河小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进新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山二外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任重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卓雅小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智慧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丽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光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外集团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崔学鸿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留仙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朴昌东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海中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东升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育才四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显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松坪学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世彪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松坪二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忠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向南小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涛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头城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玉萍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海小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长宝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山第二实验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晋标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新幼儿园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世凤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侨城中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树男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滨海学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丹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府中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铁成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麒麟小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小波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滨实验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卫东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新中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子涵</w:t>
            </w:r>
          </w:p>
        </w:tc>
      </w:tr>
      <w:tr>
        <w:trPr>
          <w:trHeight w:val="4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冲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杜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麒麟中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邹炎汉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蓓蕾幼儿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晶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头小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瑾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荔林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春华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山小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秀华</w:t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育才一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邦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鼎太小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易伟湘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桃源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毅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后海小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蒋和勇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油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春林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师大附属学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雪花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珠中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湖海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阳光小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鹏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新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阳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丽二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捷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海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戴洪晖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丽二中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永良</w:t>
            </w:r>
          </w:p>
        </w:tc>
      </w:tr>
      <w:tr>
        <w:trPr>
          <w:trHeight w:val="4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华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葛岩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赤湾学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小洪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育才三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魏艳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丽湖中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超平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桃源中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安海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科先进院实验学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如郊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丽幼儿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洪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香山里小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红霞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府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卡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海港湾小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启波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湾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学政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亮湾小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覃贵双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头中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坚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山文理实验学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程磊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丽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波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海学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玲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冲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艺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科大实验小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晓勇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侨城中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日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山小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德威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育幼儿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丽媛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头中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维博</w:t>
            </w:r>
          </w:p>
        </w:tc>
      </w:tr>
      <w:tr>
        <w:trPr>
          <w:trHeight w:val="3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府中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洪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山实验教育集团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玉屏</w:t>
            </w:r>
          </w:p>
        </w:tc>
      </w:tr>
      <w:tr>
        <w:trPr>
          <w:trHeight w:val="4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海中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扬彬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油小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萧佳睿</w:t>
            </w:r>
          </w:p>
        </w:tc>
      </w:tr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侨城中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永学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卓雅小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海平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蓓蕾幼儿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幼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头中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慧平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芒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龚吉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蛇口学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欧阳智慧</w:t>
            </w:r>
          </w:p>
        </w:tc>
      </w:tr>
      <w:tr>
        <w:trPr>
          <w:trHeight w:val="3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海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毅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府小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玫</w:t>
            </w:r>
          </w:p>
        </w:tc>
      </w:tr>
      <w:tr>
        <w:trPr>
          <w:trHeight w:val="4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珠光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关幼儿园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红丽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塘朗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连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滨实验小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汤茂盛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芒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伟良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头小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晶</w:t>
            </w:r>
          </w:p>
        </w:tc>
      </w:tr>
      <w:tr>
        <w:trPr>
          <w:trHeight w:val="5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山第二实验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涂佑存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松坪学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建伟</w:t>
            </w:r>
          </w:p>
        </w:tc>
      </w:tr>
      <w:tr>
        <w:trPr>
          <w:trHeight w:val="4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侨城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绪信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河小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尚宝</w:t>
            </w:r>
          </w:p>
        </w:tc>
      </w:tr>
      <w:tr>
        <w:trPr>
          <w:trHeight w:val="4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育才二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于海燕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博伦职业技术学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若海</w:t>
            </w:r>
          </w:p>
        </w:tc>
      </w:tr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侨城中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陶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府小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开军</w:t>
            </w:r>
          </w:p>
        </w:tc>
      </w:tr>
      <w:tr>
        <w:trPr>
          <w:trHeight w:val="4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珠光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博伦职业技术学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庆庆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侨城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晖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卓雅小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翁胜利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育才三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绪贤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蛇口学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锭乔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育才二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后海小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一飞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荔香中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钟生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桃源小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柏峰</w:t>
            </w:r>
          </w:p>
        </w:tc>
      </w:tr>
      <w:tr>
        <w:trPr>
          <w:trHeight w:val="4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湾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丽莎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新幼儿园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婉莹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山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子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山小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光裕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荔林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刚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师大附属学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彬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磡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永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蛇口学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文祥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文华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新小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勇良</w:t>
            </w:r>
          </w:p>
        </w:tc>
      </w:tr>
      <w:tr>
        <w:trPr>
          <w:trHeight w:val="4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荔香中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师大附属学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涂文智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油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龚振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科苑小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亚杰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海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向南小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小兰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桃苑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郝智源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育才中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春华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山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雄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麒麟中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汪玲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乐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一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新小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彦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乐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长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赤湾学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邹建文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桃源中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玉明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丽湖中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晖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松坪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志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丽幼儿园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春玲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鼎太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剑宜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博伦职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国兴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海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海翔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香山里小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旭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滨海学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书海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云学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亿欣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科大第二实验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赤湾学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军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育才中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必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师大附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耿小龙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丽二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波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向南小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少玲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海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启雄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府中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莉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阳光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志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丽二中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杜锡群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科大第二实验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长勇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府小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莹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阳光小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朋生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冲学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倪敏强</w:t>
            </w:r>
          </w:p>
        </w:tc>
      </w:tr>
      <w:tr>
        <w:trPr>
          <w:trHeight w:val="28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丽二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雪艳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center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eastAsia="zh-CN"/>
        </w:rPr>
      </w:r>
    </w:p>
    <w:sectPr>
      <w:headerReference w:type="default" r:id="rId2"/>
      <w:type w:val="nextPage"/>
      <w:pgSz w:w="11906" w:h="16838"/>
      <w:pgMar w:left="1800" w:right="1646" w:gutter="0" w:header="851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lineRule="atLeast" w:line="400" w:before="280" w:after="280"/>
      <w:jc w:val="left"/>
    </w:pPr>
    <w:rPr>
      <w:rFonts w:ascii="宋体" w:hAnsi="宋体" w:cs="宋体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6:34:00Z</dcterms:created>
  <dc:creator>微软用户</dc:creator>
  <dc:description/>
  <dc:language>en-US</dc:language>
  <cp:lastModifiedBy>Administrator</cp:lastModifiedBy>
  <cp:lastPrinted>2016-08-22T15:50:00Z</cp:lastPrinted>
  <dcterms:modified xsi:type="dcterms:W3CDTF">2016-08-22T08:07:39Z</dcterms:modified>
  <cp:revision>5</cp:revision>
  <dc:subject/>
  <dc:title>评定2010-2011学年度校（园）长考核优秀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