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乐从中学中层干部选聘组织考察评分表（自评得分表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5594"/>
        <w:gridCol w:w="1452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者姓名</w:t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项目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要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得分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考核政治思想与师德，包括职业品质：能否依法执教、严谨治学、团结协作；职业道德：是否作风正派、爱岗敬业、热爱学生、尊重家长、廉洁从教；身心素质：是否快乐自信，勤奋向上、克服困难，承受挫折、懂得合作，人际和谐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能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 xml:space="preserve">分）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教学能力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包括对所任学科课程教材的理解把握，对所教学生的生情分析等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（班级、学生）管理能力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包括认识能力、组织能力、协调能力、应变能力、担当能力、创新能力等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勤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是考核工作态度和出勤。包括日常出勤记录、参与培训进修学习情况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绩  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教学成绩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考核完成教育教学的数量、质量与效果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（班级、学生）管理成绩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行政主要考察行政管理成绩；原非行政主要班级、学生管理成绩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廉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）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是考核廉政从教，有无补课收费、违规收受礼品和礼金等违纪违法现象，有否有行政处分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该评分表中的所考核的内容主要是近三年的综合表现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组织考察满分为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，组织考察成绩占综合总分的</w:t>
      </w:r>
      <w:r>
        <w:rPr>
          <w:rFonts w:eastAsia="仿宋_GB2312" w:ascii="仿宋_GB2312" w:hAnsi="仿宋_GB2312"/>
          <w:sz w:val="28"/>
          <w:szCs w:val="28"/>
        </w:rPr>
        <w:t>40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0:57:00Z</dcterms:created>
  <dc:creator>微软用户</dc:creator>
  <dc:description/>
  <cp:keywords/>
  <dc:language>en-US</dc:language>
  <cp:lastModifiedBy>lenovo19</cp:lastModifiedBy>
  <dcterms:modified xsi:type="dcterms:W3CDTF">2016-08-10T04:36:00Z</dcterms:modified>
  <cp:revision>6</cp:revision>
  <dc:subject/>
  <dc:title/>
</cp:coreProperties>
</file>