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附件二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tbl>
      <w:tblPr>
        <w:tblW w:w="87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9"/>
        <w:gridCol w:w="2600"/>
        <w:gridCol w:w="4195"/>
        <w:gridCol w:w="1016"/>
      </w:tblGrid>
      <w:tr>
        <w:trPr>
          <w:trHeight w:val="630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具有普通高等教育高职高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教育类专业招生资格的高等学校名单</w:t>
            </w:r>
          </w:p>
        </w:tc>
      </w:tr>
      <w:tr>
        <w:trPr>
          <w:trHeight w:val="390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共</w:t>
            </w:r>
            <w:r>
              <w:rPr>
                <w:rFonts w:cs="宋体;SimSun" w:ascii="宋体;SimSun" w:hAnsi="宋体;SimSun"/>
                <w:b/>
                <w:bCs/>
                <w:szCs w:val="22"/>
              </w:rPr>
              <w:t>319</w:t>
            </w:r>
            <w:r>
              <w:rPr>
                <w:rFonts w:ascii="宋体;SimSun" w:hAnsi="宋体;SimSun" w:cs="宋体;SimSun"/>
                <w:b/>
                <w:bCs/>
                <w:szCs w:val="22"/>
              </w:rPr>
              <w:t>所</w:t>
            </w:r>
          </w:p>
        </w:tc>
      </w:tr>
      <w:tr>
        <w:trPr>
          <w:trHeight w:val="570" w:hRule="atLeast"/>
        </w:trPr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序号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省区市</w:t>
            </w:r>
          </w:p>
        </w:tc>
        <w:tc>
          <w:tcPr>
            <w:tcW w:w="41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学</w:t>
            </w:r>
            <w:r>
              <w:rPr>
                <w:rFonts w:eastAsia="Times New Roman"/>
                <w:b/>
                <w:bCs/>
                <w:szCs w:val="22"/>
              </w:rPr>
              <w:t xml:space="preserve">    </w:t>
            </w:r>
            <w:r>
              <w:rPr>
                <w:b/>
                <w:bCs/>
                <w:szCs w:val="22"/>
              </w:rPr>
              <w:t>校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备注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市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青年政治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理工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京汇佳职业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天津市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天津体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天津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河北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邯郸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家口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保定师范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承德民族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山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廊坊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河北北方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河北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邢台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河北农业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秦皇岛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沧州师范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承德石油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衡水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河北科技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河北体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石家庄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山西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吕梁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长治市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运城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长治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晋中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山西大同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太原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山西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忻州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太原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内蒙古自治区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呼和浩特职业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集宁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通辽职业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内蒙古科技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兴安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锡林郭勒职业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赤峰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内蒙古民族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内蒙古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内蒙古民族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河套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呼伦贝尔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辽宁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连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辽东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抚顺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锦州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辽宁科技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盘锦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铁岭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朝阳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鞍山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沈阳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阜新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辽阳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营口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沈阳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吉林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北华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通化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吉林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长春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延边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白城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黑龙江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鹤岗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鸡西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齐齐哈尔高等师范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牡丹江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海市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华东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州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苏州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连云港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扬州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苏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京特殊教育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泰州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浙江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嘉兴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浙江工业大学浙西分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绍兴文理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台州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温州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丽水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州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宁波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宁波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浙江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徽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宿县地区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宿州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滁州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皖西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山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徽体育运动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鞍山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铜陵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淮南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巢湖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池州师范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蚌埠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徽科技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徽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阜阳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庆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福建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福建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漳州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莆田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宁德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平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龙岩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西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九江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西科技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赣南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东华理工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西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上饶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宜春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赣南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井冈山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余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昌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西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昌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景德镇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萍乡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山东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山东省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威海职业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烟台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济南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山东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德州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滨州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临沂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泰山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济宁师范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菏泽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山东艺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聊城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淄博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聊城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潍坊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枣庄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东营职业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青岛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潍坊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河南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周口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濮阳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昌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阳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洛阳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丘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阳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许昌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州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焦作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开封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河南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鹤壁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顶山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平顶山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淮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乡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洛阳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州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阳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阳理工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北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宜昌市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长江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咸宁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鄂州职业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汉科技大学中南分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荆州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十堰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北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北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咸宁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沙洋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恩施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孝感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襄樊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郧阳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北民族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冈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北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石理工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南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株洲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吉首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南民族职业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长沙师范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南女子职业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长沙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南涉外经济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南省第一师范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湘南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衡阳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阳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怀化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湖南人文科技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1" w:leader="none"/>
              </w:tabs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佛山科学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五邑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深圳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星海音乐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体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嘉应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湛江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韩山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惠州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韶关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华南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111125</wp:posOffset>
                      </wp:positionV>
                      <wp:extent cx="8001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广东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8.75pt;mso-position-vertical-relative:text;margin-left: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广东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华南农业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江门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珠海城市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茂名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东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汕头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东省外语艺术职业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东莞理工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东技术师范学院天河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西壮族自治区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河池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桂林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宁地区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西体育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西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贺州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钦州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宁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百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柳州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南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琼台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琼州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重庆市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三峡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重庆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涪陵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重庆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重庆文理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南师范大学育才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康定民族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雅安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南充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四川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昌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华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四川理工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绵阳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乐山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阿坝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四川文理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70180</wp:posOffset>
                      </wp:positionV>
                      <wp:extent cx="80010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四川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13.4pt;mso-position-vertical-relative:text;margin-left: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川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宜宾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内江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华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四川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眉山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泸州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都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达州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四川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贵州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毕节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贵州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凯里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黔南民族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贵阳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遵义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贵州民族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顺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黔西南民族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铜仁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六盘水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云南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思茅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理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云南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曲靖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昆明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丽江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双版纳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昭通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山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德宏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保山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楚雄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临沧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红河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藏自治区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拉萨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陕西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宝鸡文理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安体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延安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北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洛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榆林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西安文理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陕西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铜川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延安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汉中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渭南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咸阳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康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陕西理工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甘肃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兰州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陇东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兰州城市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合作民族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甘肃联合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定西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陇南师范高等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酒泉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武威职业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青海省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青海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青海民族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宁夏回族自治区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宁夏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宁夏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疆维吾尔自治区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疆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疆师范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喀什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伊犁师范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和田师范专科学校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乌鲁木齐职业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阿克苏职业技术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昌吉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乌鲁木齐成人教育学院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  <w:tr>
        <w:trPr>
          <w:trHeight w:val="30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新疆职工大学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成人高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8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20:00Z</dcterms:created>
  <dc:creator>wwt</dc:creator>
  <dc:description/>
  <cp:keywords/>
  <dc:language>en-US</dc:language>
  <cp:lastModifiedBy>hww</cp:lastModifiedBy>
  <cp:lastPrinted>2007-02-25T14:42:00Z</cp:lastPrinted>
  <dcterms:modified xsi:type="dcterms:W3CDTF">2007-03-12T07:20:00Z</dcterms:modified>
  <cp:revision>2</cp:revision>
  <dc:subject/>
  <dc:title>附件二：</dc:title>
</cp:coreProperties>
</file>