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国家重点建设职教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(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职业教育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)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师资培训基地重点专业目录</w:t>
      </w:r>
    </w:p>
    <w:tbl>
      <w:tblPr>
        <w:tblW w:w="836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271"/>
        <w:gridCol w:w="5591"/>
      </w:tblGrid>
      <w:tr>
        <w:trPr>
          <w:trHeight w:val="384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西北农林科技大学</w:t>
            </w:r>
          </w:p>
        </w:tc>
        <w:tc>
          <w:tcPr>
            <w:tcW w:w="5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动物科学、农学、植物保护、农林经济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湖南农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农林环境保护、茶学、种植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吉林农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医药学、农产品贮运与加工、农艺教育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四川农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动物科学、农业资源与环境教育、农林经济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江西农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种植、农业机械化及自动化、农林经济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内蒙古农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动物科学、动物医学、农学、农业机械化及自动化、食品科学与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新疆农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草业科学、畜牧、农业水利工程、农产品贮运与加工、农业资源与环境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天津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教管理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计算机科学与技术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哈尔滨工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焊接、模具设计与数控技术、汽车维修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同济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土木工程、机械设计及自动化、工业与民用建筑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东南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设计及自动化、电子科学与技术、计算机及应用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厦门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法学、金融学、电子学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国海洋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水产养殖、环境监测与治理、农副产品及水产品加工、机电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子科技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通信工程、电子信息工程、电器工程与自动化、信息管理与市场营销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计算机及应用、机械设计及自动化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上海第二工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子信息工程、计算机、机械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浙江工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计算机科学与技术、土木工程、机电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山东工程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电工程、汽车设计与制造、汽车运用与维修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湖北工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设计、计算机科学与技术、生物工程、土木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广西工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工程、电子、工商管理、信息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西北轻工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业设计、食品科学与工程、电气工程及自动化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北京联合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子技术应用、工商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扬州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烹饪工艺、旅游（饭店）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山西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育管理、旅游管理、艺术设计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贵州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计算机类、农学、管理经济类、化工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云南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财务会计教育、旅游管理服务教育、应用电子技术教育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东北财经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金融学、会计学、旅游管理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哈尔滨商业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烹饪与营养、会计学、市场营销、商品经营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天津职业技术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加工技术、电子信息工程、汽车运用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河北职业技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园艺、食品科学与工程、教育技术、养殖、畜牧兽医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河南职业技术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食品科学与营养教育、农学、食品生物工艺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常州技术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艺术设计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.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吉林职业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艺术设计、机械制造及自动化、电子与信息工程、财会电算化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安徽职业技术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畜牧兽医教育、生物技术、农产品贮运与加工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广东职业技术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应用电子技术教育、文秘教育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南昌职业技术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装璜艺术设计、服装艺术设计、电子与信息技术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河北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烹饪与营养教育、装饰设计与工艺教育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子、烹饪、机械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福建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应用电子技术、装璜艺术设计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旅游管理与服务、学前教育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重庆师范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旅游</w:t>
            </w:r>
          </w:p>
        </w:tc>
      </w:tr>
      <w:tr>
        <w:trPr>
          <w:trHeight w:val="401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教育经济与管理、职业技术教育学、教育技术学、金融学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华东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职业教育管理、商业管理、信息管理、金融会计、司法、环保</w:t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西北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经济法、电算会计、化学工程与工艺、生物技术、旅游管理、现代文秘</w:t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浙江师范大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旅游管理与服务教育、经济管理、应用电子技术教育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天津中德培训中心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数控机床应用技术、机电技术应用、工业企业自动化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苏州工艺美术职技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服装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武汉职业技术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应用电子技术、通信技术、机械制造、机电工程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济南交通高等专科学校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电子电气、交通运输、交通土建、汽车运用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石嘴山职业技术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计算机技术、机电技术应用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顺德市梁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?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琚中学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电一体化、电子技术、数控加工技术</w:t>
            </w:r>
          </w:p>
        </w:tc>
      </w:tr>
      <w:tr>
        <w:trPr>
          <w:trHeight w:val="37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辽宁仪器仪表工业学校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现代机械制造技术、机电技术应用、计算机网络与维修、自动控制技术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云南省旅游学校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饭店服务与管理、导游、饭店工程、旅游商品开发与营销、</w:t>
            </w:r>
          </w:p>
        </w:tc>
      </w:tr>
      <w:tr>
        <w:trPr>
          <w:trHeight w:val="401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平度职教中心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果树栽培与果品加工、农牧技术工程</w:t>
            </w:r>
          </w:p>
        </w:tc>
      </w:tr>
      <w:tr>
        <w:trPr>
          <w:trHeight w:val="415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巴伐利亚师资培训中心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加工、电子技术、汽车技术、农学与农机、职教理论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中德无锡高级职技学校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械制造工艺及设备、机电控制技术、应用电子技术、工企电气化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湖北啤酒学校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酿造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苏州工业园区职业教育学院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电一体化、精密仪器制造、电子信息与技术、通信技术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海尔集团公司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企业管理、工商管理、焊接、电器维修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第一汽车集团公司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汽车检测与维修、汽车电控技术、模具设计与制造、自动控制技术、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东风汽车公司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工程绘图、电工电子、汽车修理、钣金焊接、数控维修、计量测试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宝钢集团公司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电技术应用、钢铁冶炼、轧钢、钳工、电焊、机电液一体化、冶金机械</w:t>
            </w:r>
          </w:p>
        </w:tc>
      </w:tr>
      <w:tr>
        <w:trPr>
          <w:trHeight w:val="384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长虹电子集团有限公司</w:t>
            </w:r>
          </w:p>
        </w:tc>
        <w:tc>
          <w:tcPr>
            <w:tcW w:w="5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机电一体化、电子信息工程、家电维修、家电维修模拟数字电路、电磁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13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41:00Z</dcterms:created>
  <dc:creator>彭子苑</dc:creator>
  <dc:description/>
  <cp:keywords/>
  <dc:language>en-US</dc:language>
  <cp:lastModifiedBy>彭子苑</cp:lastModifiedBy>
  <dcterms:modified xsi:type="dcterms:W3CDTF">2008-06-12T14:42:00Z</dcterms:modified>
  <cp:revision>2</cp:revision>
  <dc:subject/>
  <dc:title/>
</cp:coreProperties>
</file>