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天津市现代职业技术学院公开招聘岗位信息表</w:t>
      </w:r>
    </w:p>
    <w:tbl>
      <w:tblPr>
        <w:tblW w:w="153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97"/>
        <w:gridCol w:w="717"/>
        <w:gridCol w:w="2253"/>
        <w:gridCol w:w="1203"/>
        <w:gridCol w:w="7221"/>
        <w:gridCol w:w="1127"/>
      </w:tblGrid>
      <w:tr>
        <w:trPr>
          <w:trHeight w:val="5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部门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岗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b/>
                <w:sz w:val="18"/>
                <w:szCs w:val="18"/>
              </w:rPr>
              <w:t>招聘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10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岗位资格条件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招聘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求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工程学院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年以上相关工作经验，具有较强的语言表达能力，日语能力测试一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工程学院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士及以上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年以上工作经验，英语专业八级，具备较强的口译与笔译能力，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岁以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学院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以上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三年及以上相关工作经验，具备较强的教研能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学部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硕士及以上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年以上相关工作经验，具有较强的语言表达能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处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导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及以上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年及以上相关工作经验，具备较强的沟通、协调能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276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4:52:00Z</dcterms:created>
  <dc:creator>goto9</dc:creator>
  <dc:description/>
  <cp:keywords/>
  <dc:language>en-US</dc:language>
  <cp:lastModifiedBy>彭福生</cp:lastModifiedBy>
  <cp:lastPrinted>2016-11-23T15:19:00Z</cp:lastPrinted>
  <dcterms:modified xsi:type="dcterms:W3CDTF">2016-11-26T04:53:00Z</dcterms:modified>
  <cp:revision>4</cp:revision>
  <dc:subject/>
  <dc:title>天津市第一中学2011年公开招聘实施方案</dc:title>
</cp:coreProperties>
</file>