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唐山市颁发学历证书的技工院校名单：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唐山劳动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河北机车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开滦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河北冶金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河北省唐山市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迁安市技师学院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唐山市古冶区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唐山九洲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唐山轨道交通职业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迁西县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、玉田县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、遵化市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唐山冶金矿山机械厂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唐山市交通运输技工学校</w:t>
      </w:r>
    </w:p>
    <w:p>
      <w:pPr>
        <w:pStyle w:val="P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、唐山市曹妃甸高级技工学校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0:00Z</dcterms:created>
  <dc:creator>thtfpc user</dc:creator>
  <dc:description/>
  <cp:keywords/>
  <dc:language>en-US</dc:language>
  <cp:lastModifiedBy>Administrator</cp:lastModifiedBy>
  <dcterms:modified xsi:type="dcterms:W3CDTF">2017-08-18T11:37:00Z</dcterms:modified>
  <cp:revision>6</cp:revision>
  <dc:subject/>
  <dc:title>唐山市颁发学历证书的技工院校名单：</dc:title>
</cp:coreProperties>
</file>