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eastAsia="方正小标宋简体" w:cs="仿宋_GB2312;仿宋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兹有我单位工作人员   ，身份证号：              ；参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淄博市临淄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育系统急需紧缺专业人才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15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章）：</w:t>
      </w:r>
    </w:p>
    <w:p>
      <w:pPr>
        <w:pStyle w:val="Normal"/>
        <w:ind w:firstLine="539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浮生若梦</cp:lastModifiedBy>
  <dcterms:modified xsi:type="dcterms:W3CDTF">2018-11-29T06:4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