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sz w:val="44"/>
          <w:szCs w:val="44"/>
        </w:rPr>
        <w:t>批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3-03-27T14:30:00Z</cp:lastPrinted>
  <dcterms:modified xsi:type="dcterms:W3CDTF">2019-08-07T03:52:5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