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初中生物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课题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（八年级）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植物的主要类群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哺乳动物的主要类群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生态系统概述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生态系统的结构和功能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关注农村环境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家庭环境与健康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发酵技术（第一课时）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现代生物技术（第一课时）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克隆技术及现代生物技术引发的社会问题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人类的起源与进化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2:00Z</dcterms:created>
  <dc:creator>User</dc:creator>
  <dc:description/>
  <cp:keywords/>
  <dc:language>en-US</dc:language>
  <cp:lastModifiedBy>User</cp:lastModifiedBy>
  <dcterms:modified xsi:type="dcterms:W3CDTF">2003-01-02T16:25:00Z</dcterms:modified>
  <cp:revision>4</cp:revision>
  <dc:subject/>
  <dc:title/>
</cp:coreProperties>
</file>