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幼儿（大班）课题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健康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找朋友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22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运水忙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28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语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小熊的花园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17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五彩贝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29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科学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电话号码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7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我会分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2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艺术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小兔吃青草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17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小雨点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3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社会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我的小书包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20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世界真奇妙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24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15:00Z</dcterms:created>
  <dc:creator>微软用户</dc:creator>
  <dc:description/>
  <cp:keywords/>
  <dc:language>en-US</dc:language>
  <cp:lastModifiedBy>User</cp:lastModifiedBy>
  <dcterms:modified xsi:type="dcterms:W3CDTF">2003-01-02T16:30:00Z</dcterms:modified>
  <cp:revision>4</cp:revision>
  <dc:subject/>
  <dc:title>健康：</dc:title>
</cp:coreProperties>
</file>