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初中美术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（人民教育出版社 八年级下册）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一、情感的抒发和理念的表达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二、弘扬真善美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三、了解纹样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四、设计纹样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五、插花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六、摆设巧安排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七、漂亮的手工灯饰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八、装饰画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九、和谐温馨的生活空间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十、装点居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26:00Z</dcterms:created>
  <dc:creator>微软用户</dc:creator>
  <dc:description/>
  <cp:keywords/>
  <dc:language>en-US</dc:language>
  <cp:lastModifiedBy>微软用户</cp:lastModifiedBy>
  <dcterms:modified xsi:type="dcterms:W3CDTF">2015-05-08T03:00:00Z</dcterms:modified>
  <cp:revision>3</cp:revision>
  <dc:subject/>
  <dc:title/>
</cp:coreProperties>
</file>