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九年级英语  课题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人教新目标九年级（</w:t>
      </w:r>
      <w:r>
        <w:rPr>
          <w:rFonts w:cs="宋体;SimSun" w:ascii="宋体;SimSun" w:hAnsi="宋体;SimSun"/>
          <w:sz w:val="36"/>
          <w:szCs w:val="36"/>
        </w:rPr>
        <w:t>2014</w:t>
      </w:r>
      <w:r>
        <w:rPr>
          <w:rFonts w:ascii="宋体;SimSun" w:hAnsi="宋体;SimSun" w:cs="宋体;SimSun"/>
          <w:sz w:val="36"/>
          <w:szCs w:val="36"/>
        </w:rPr>
        <w:t>新版）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Unit 1 How can we become good learners?Section A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Unit 2 I think that mooncakes are delicious! Section B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Unit 3 Could you please tell me where the restrooms are? Section A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Unit 4 I used to be afraid of the dark. Section B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>Unit 5 What are the shirts made of? Section A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Unit 6 When was it invented? Section B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Unit 7 Teenagers should be allowed to choose their own clothes. Section A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Unit 8 It must belong to Carla. Section B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Unit 9 I like music that I can dance to. Section A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Unit 10 You’re supposed to shake hands. Section 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9:00Z</dcterms:created>
  <dc:creator>雨林木风</dc:creator>
  <dc:description/>
  <cp:keywords/>
  <dc:language>en-US</dc:language>
  <cp:lastModifiedBy>User</cp:lastModifiedBy>
  <dcterms:modified xsi:type="dcterms:W3CDTF">2003-01-02T16:23:00Z</dcterms:modified>
  <cp:revision>5</cp:revision>
  <dc:subject/>
  <dc:title/>
</cp:coreProperties>
</file>