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眉山市情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简介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仿宋简体" w:cs="Times New Roman"/>
          <w:bCs/>
          <w:sz w:val="44"/>
          <w:szCs w:val="44"/>
        </w:rPr>
      </w:pPr>
      <w:r>
        <w:rPr>
          <w:rFonts w:eastAsia="方正仿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眉山，古称眉州，有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3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城市建制史。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997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建立地区，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0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撤地设市，幅员面积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714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平方公里，人口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5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万，辖东坡、彭山两区和仁寿、洪雅、丹棱、青神四县。</w:t>
      </w:r>
    </w:p>
    <w:p>
      <w:pPr>
        <w:pStyle w:val="Normal"/>
        <w:spacing w:lineRule="exact" w:line="560"/>
        <w:ind w:firstLine="643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历史文化厚重。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眉山文风鼎盛，人杰地灵，是千年大文豪苏东坡的故乡。唐宋散文八大家中，眉山苏洵、苏轼、苏辙独占三席，特别是苏轼，被法国《世界报》评选为公元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001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—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0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间影响世界的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2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位“千年英雄”，中国仅此一位。大诗人陆游曾赞眉山：“孕奇蓄秀当此地，郁然千载诗书城”。两宋年间，眉山进士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886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人，史称“八百进士”，宋仁宗因此感叹，“天下好学之士皆出眉州”。</w:t>
      </w:r>
    </w:p>
    <w:p>
      <w:pPr>
        <w:pStyle w:val="Normal"/>
        <w:spacing w:lineRule="exact" w:line="560"/>
        <w:ind w:firstLine="643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自然生态优美。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眉山山水形胜，气候宜人，古人谓之：“坤维上腴，岷峨奥区”，是天下最富饶的地方，岷江峨眉山之间最神奇的区域。全市森林覆盖率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49.5%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城乡绿化覆盖率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55.2%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水域面积占国土面积比重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8.7%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是国家园林城市。拥有“三苏故居”三苏祠、“世界最美桌山”瓦屋山、“峨眉半山”七里坪、“长寿福地”彭祖山、“川西第一海”黑龙滩等旅游景点。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016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，眉山被亚太旅游协会评为亚太地区（二三线城市）首选旅游目的地。</w:t>
      </w:r>
    </w:p>
    <w:p>
      <w:pPr>
        <w:pStyle w:val="Normal"/>
        <w:spacing w:lineRule="exact" w:line="560"/>
        <w:ind w:firstLine="643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区位条件优越。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眉山区位优越，交通便捷，是距离成都最近的地级市，紧邻双流、天府两大国际机场，拥有国家级天府新区、海峡两岸产业合作区等高端开放平台，正加快构建“三横四纵”高速路网、“三横九纵”铁路网、“双高双港”立体交通格局。</w:t>
      </w:r>
    </w:p>
    <w:p>
      <w:pPr>
        <w:pStyle w:val="Normal"/>
        <w:spacing w:lineRule="exact" w:line="560"/>
        <w:ind w:firstLine="643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产业基础坚实。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作为新建市，眉山始终坚持工业强市不动摇，重点围绕电子信息、新能源新材料、农产品及食品加工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个千亿产业，机械及高端装备制造、精细化工、医药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个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5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亿产业，做大做强“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135”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现代产业集群。全市工业对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GDP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贡献率达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45.3%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招商引资省外到位资金连续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9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居全省前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落户世界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5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强企业数量仅次于成都。</w:t>
      </w:r>
    </w:p>
    <w:p>
      <w:pPr>
        <w:pStyle w:val="Normal"/>
        <w:spacing w:lineRule="exact" w:line="560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</w:rPr>
      <w:t>—</w:t>
    </w:r>
    <w:r>
      <w:rPr>
        <w:rFonts w:eastAsia="Calibri" w:cs="Calibri"/>
      </w:rPr>
      <w:t xml:space="preserve"> </w:t>
    </w: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1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仿宋_GB2312" w:ascii="仿宋_GB2312" w:hAnsi="仿宋_GB2312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b/>
      <w:color w:val="auto"/>
      <w:kern w:val="2"/>
      <w:sz w:val="36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" w:cs="Calibri"/>
      <w:b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Calibri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2:53:00Z</dcterms:created>
  <dc:creator>mssw</dc:creator>
  <dc:description/>
  <dc:language>en-US</dc:language>
  <cp:lastModifiedBy>✨Sylvia</cp:lastModifiedBy>
  <cp:lastPrinted>2019-09-18T10:30:00Z</cp:lastPrinted>
  <dcterms:modified xsi:type="dcterms:W3CDTF">2019-09-18T02:3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