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8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bCs/>
          <w:sz w:val="24"/>
        </w:rPr>
        <w:t>捏小人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桐桐是个心灵手巧的孩子，暑假里跟爷爷学会了捏橡皮泥小人。新学期开学后，在一次区角活动中，桐桐提出要教大家捏小人，小朋友们呼啦一下子都围了过来。桐桐立即高兴地学着爷爷的样子捏了起来，一边捏一边给大家介绍，非常专心。期间有小朋友不停地问：“桐桐，你能不能慢点说，我没听明白。”“桐桐，你能不能转转身，我们看不见。”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桐桐只管捏小人，丝毫没有注意到大家的感受，一会桐桐的小人捏完了，可转头看看其他小朋友的橡皮泥都还没动。有些小朋友说：“听不清，看不见，没意思，要不我们玩别的去吧！”桐桐急了：“你们别走，我</w:t>
      </w:r>
      <w:r>
        <w:rPr>
          <w:rFonts w:ascii="宋体" w:hAnsi="宋体" w:cs="宋体"/>
          <w:bCs/>
          <w:sz w:val="24"/>
        </w:rPr>
        <w:t>……”</w:t>
      </w:r>
      <w:r>
        <w:rPr>
          <w:rFonts w:ascii="宋体" w:hAnsi="宋体" w:cs="宋体"/>
          <w:bCs/>
          <w:sz w:val="24"/>
        </w:rPr>
        <w:t>这时老师过来了：“桐桐，小朋友们好像都没有学会呢，你想想可能是哪儿出了问题呢？”桐桐想了想说：“老师，是不是我只顾自己捏了，忘了还得教小朋友捏呢？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”老师说：“那你看看改正这些问题后大家能学会吗？</w:t>
      </w:r>
      <w:r>
        <w:rPr>
          <w:rFonts w:ascii="宋体" w:hAnsi="宋体" w:cs="宋体"/>
          <w:bCs/>
          <w:sz w:val="24"/>
        </w:rPr>
        <w:t>”</w:t>
      </w:r>
      <w:r>
        <w:rPr>
          <w:rFonts w:ascii="宋体" w:hAnsi="宋体" w:cs="宋体"/>
          <w:bCs/>
          <w:sz w:val="24"/>
        </w:rPr>
        <w:t>桐桐调整了自己教的方式，让每一位幼儿都能看清楚、听明白。最后大家都学会了捏小人，老师也给桐桐投去了赞赏的眼光，并竖起了大拇指。看到小朋友们都会捏小人了，老师还表扬了自己，桐桐心里可高兴了。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请对案例中桐桐的行为进行分析，并结合案例谈谈你对师幼互动的看法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2:53Z</dcterms:modified>
  <cp:revision>26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