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  <w:r>
        <w:rPr>
          <w:rFonts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自学考试本科和专科参考专业目录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36"/>
          <w:szCs w:val="36"/>
        </w:rPr>
      </w:pPr>
      <w:r>
        <w:rPr>
          <w:rFonts w:eastAsia="黑体;SimHei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widowControl/>
        <w:jc w:val="left"/>
        <w:textAlignment w:val="center"/>
        <w:rPr>
          <w:rFonts w:ascii="宋体;SimSun" w:hAnsi="宋体;SimSun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宋体;SimSun" w:hAnsi="宋体;SimSun"/>
          <w:color w:val="000000"/>
          <w:kern w:val="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97815</wp:posOffset>
                </wp:positionH>
                <wp:positionV relativeFrom="paragraph">
                  <wp:posOffset>-72390</wp:posOffset>
                </wp:positionV>
                <wp:extent cx="941705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3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5.7pt;mso-position-vertical-relative:text;margin-left:-2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3-1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1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8"/>
        <w:gridCol w:w="2329"/>
        <w:gridCol w:w="1601"/>
        <w:gridCol w:w="1882"/>
        <w:gridCol w:w="1497"/>
      </w:tblGrid>
      <w:tr>
        <w:trPr>
          <w:trHeight w:val="375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8817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6"/>
                <w:szCs w:val="36"/>
              </w:rPr>
              <w:t>贵州省自学考试本科专业目录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36"/>
                <w:szCs w:val="36"/>
              </w:rPr>
              <w:t>201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36"/>
                <w:szCs w:val="36"/>
              </w:rPr>
              <w:t>年）</w:t>
            </w:r>
          </w:p>
        </w:tc>
      </w:tr>
      <w:tr>
        <w:trPr>
          <w:trHeight w:val="540" w:hRule="atLeast"/>
        </w:trPr>
        <w:tc>
          <w:tcPr>
            <w:tcW w:w="3837" w:type="dxa"/>
            <w:gridSpan w:val="2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.</w:t>
            </w:r>
            <w:r>
              <w:rPr>
                <w:rStyle w:val="Font41"/>
              </w:rPr>
              <w:t>经济管理类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代码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名称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一级学科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二级学科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1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统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1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财税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10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金融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10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保险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11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国际贸易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11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业经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11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11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审计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11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餐饮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12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调查与分析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12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行政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12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12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林业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13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投资金融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14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14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公司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14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职业教育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14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国际经济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14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国际经济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15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理财与税收筹划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15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涉外金融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15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化产业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15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证券投资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15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财务会计与审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15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体育产业经营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16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涉外事务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17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国际经济与贸易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17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国际商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17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金融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17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投资理财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17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18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展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18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3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3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国际金融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18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生态经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2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企业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2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20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市场营销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21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旅游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21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企业财务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21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商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21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土地资源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21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人力资源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22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军队财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22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建筑经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22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物业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22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房地产经营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22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知识产权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22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资源经济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22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物流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23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公共事业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23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劳动和社会保障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23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国际旅游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23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电算化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24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商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24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旅游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24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25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投资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25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企业内部控制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25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企业经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25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医药商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25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项目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25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投资决策分析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25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企业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26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程财务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26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力市场营销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26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现代商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26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铁道财务会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26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商务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26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公共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26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安全工程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27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国际工程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27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信息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27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3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3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资源环境与城乡规划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27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环境保护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27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程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28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林经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28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采购与供应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28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市场营销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28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企业现场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29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铁路财务会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3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酒店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30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财务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3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商务物流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3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信息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30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资源与环境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30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学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30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现代企业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31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口岸通关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31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销售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31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服务外包项目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31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纪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32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小企业经营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32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能源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33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资产评估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2033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网络营销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2012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财政与税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2012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金融应用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2012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税收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2015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国际金融与贸易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2028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酒店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3040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治安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公安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285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Style w:val="Font41"/>
              </w:rPr>
              <w:t>、法学类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代码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名称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一级学科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二级学科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301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律师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301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国际经济法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3010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法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3010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监所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3011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律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3011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行政法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3011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3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3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3012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304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侦查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公安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3010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3010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律师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3011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民商法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3040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公安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公安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304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刑事侦察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公安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285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837" w:type="dxa"/>
            <w:gridSpan w:val="2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Style w:val="Font41"/>
              </w:rPr>
              <w:t>、公共管理类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代码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名称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一级学科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二级学科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3020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社会工作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社会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3020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社会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社会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303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行政管理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政治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3030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政治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政治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3031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与行政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政治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3031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关管理与办公自动化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政治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3032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城市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社会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3020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城市信息系统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社会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285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Style w:val="Font41"/>
              </w:rPr>
              <w:t>、教育类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代码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名称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一级学科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二级学科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401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前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401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4010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4010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4011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心理健康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4011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小学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4011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应用科技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4012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基础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4012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初等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4012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双语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4012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义务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402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思想政治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思想政治教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4020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政治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思想政治教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403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体育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体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403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校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体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4030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脑美术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体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4030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3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3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运动人体科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体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701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数学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理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数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702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物理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理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物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703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化学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理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化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704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生物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理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生物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704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生物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理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生物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704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生物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理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生物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7040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生物科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理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生物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707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地理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理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地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715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应用心理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理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心理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715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心理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理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心理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716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信息管理与服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理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科技信息与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716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情报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理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科技信息与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4030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体育与健康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体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7010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数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理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数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285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Style w:val="Font41"/>
              </w:rPr>
              <w:t>、文史类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代码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名称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一级学科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二级学科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501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秘书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5011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涉外秘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5011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汉语言文学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5012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应用文科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5013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英语翻译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5013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化资源保护与产业开发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5014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对外汉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601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历史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历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历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601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考古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历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历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602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档案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历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图书信息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6020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档案信息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历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图书信息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1010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哲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哲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501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汉语言文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5010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蒙古语言文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5010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维吾尔语言文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5010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汉语言翻译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5010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哈语言文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5011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朝鲜语言文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5011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藏语言文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5012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3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3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维汉双语秘书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5012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商务秘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5012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师范类汉语言文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5013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越语专业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285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837" w:type="dxa"/>
            <w:gridSpan w:val="2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Style w:val="Font41"/>
              </w:rPr>
              <w:t>、外国语言文学类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代码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名称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一级学科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二级学科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502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朝鲜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外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5020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英语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外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5021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贸英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外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5021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商务英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外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5022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实用日本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外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5022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旅游英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外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5023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阿拉伯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外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5020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英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外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502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日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外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5020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俄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外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502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越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外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5021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贸英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外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5022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韩国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外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5022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商务英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外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5022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外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5023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商务俄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外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5023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外贸英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外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285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Style w:val="Font41"/>
              </w:rPr>
              <w:t>、新闻类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代码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名称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一级学科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二级学科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503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广告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新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503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编辑出版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新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5030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网络传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新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5030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公共关系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新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5031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播音与主持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新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5031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广播电视编导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新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5031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广播电视新闻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新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5031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新闻与传播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新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5032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大众传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新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503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新闻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新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5031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广播电视新闻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新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5031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3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3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广播电视编导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新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285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83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8</w:t>
            </w:r>
            <w:r>
              <w:rPr>
                <w:rStyle w:val="Font41"/>
              </w:rPr>
              <w:t>、机械及轻纺化工类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代码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名称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一级学科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二级学科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20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光伏材料应用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材料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20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金属材料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材料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20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冶金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材料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3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械制造及自动化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30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电一体化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30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光机电一体化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30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电系统智能控制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31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模具设计与制造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31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汽车制造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31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光信息科学与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32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械设计制造与自动化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32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船舶与海洋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33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汽车车身数字化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33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测控技术与仪器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33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电设备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33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械电子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34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械制造及自动化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34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过程装备与控制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35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程机械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5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厂热能动力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热能核能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83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程安全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120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化学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化工与制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12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制药科学与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化工与制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12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化学工程与工艺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化工与制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120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应用化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化工与制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130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食品科学与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轻工粮食食品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131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食品加工与检验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轻工粮食食品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131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食品安全与品控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轻工粮食食品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131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应用生物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轻工粮食食品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131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包装艺术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轻工粮食食品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131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家具与室内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轻工粮食食品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132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服装设计与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轻工粮食食品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132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食品质量与安全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轻工粮食食品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132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烹饪工艺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轻工粮食食品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132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3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3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纺织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轻工粮食食品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14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业机械化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业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14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产品贮运与加工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业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18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航空工程机务维修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航空航天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18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航空机电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航空航天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18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航空工程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航空航天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200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木材科学与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林业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22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22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业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220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计算机信息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221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邮电管理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221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信息管理与信息系统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221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城镇经济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221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政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221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信息系统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222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质量技术监督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222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航空维修工程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222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力管理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223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程造价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223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汽车服务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223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地理信息系统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224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产品质量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224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房地产开发与经营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224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业管理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8032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数控加工与模具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8034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汽车制造与装调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8034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汽车机械制造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8220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业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8223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信息系统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285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83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9</w:t>
            </w:r>
            <w:r>
              <w:rPr>
                <w:rStyle w:val="Font41"/>
              </w:rPr>
              <w:t>、电子、电工及信息类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代码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名称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一级学科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二级学科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60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业自动化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工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6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力系统及其自动化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工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60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气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工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60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发供用电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工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61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汽车运用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工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61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力发供用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工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61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气工程与自动化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工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61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3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3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自动化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工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61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轨道交通供电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工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62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消防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工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7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计算机及应用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7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70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通信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70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计算机通信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70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计算机网络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71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计算机软件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71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信息技术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71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计算机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71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计算机应用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72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软件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72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通信与信息系统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72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网络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72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计算机软件及应用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73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应用电子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73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计算机应用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73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信息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74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数控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74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游戏软件开发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74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计算机科学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74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动画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74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计算机科学与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75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信息安全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75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信息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76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计算机器件及设备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76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通信与信息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77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信息与计算科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78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轨道交通信号及控制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78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信息安全与网络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78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移动商务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78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嵌入式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79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移动通信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79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信息系统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79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物联网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79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雷电防护科学与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230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数字媒体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8060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汽车电子控制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工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8071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计算机软件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8074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3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3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计算机科学与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8074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网络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8075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动画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8075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网络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8076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通信与信息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8076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计算机应用软件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8077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数据分析与商务软件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285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83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Style w:val="Font41"/>
              </w:rPr>
              <w:t>、土木水利矿产类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代码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名称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一级学科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二级学科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1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石油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矿产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10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采矿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矿产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11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珠宝及材料工艺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矿产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80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建筑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土建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80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道路与桥梁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土建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80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交通土建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土建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81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建筑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土建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81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城镇规划与建设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土建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81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给水排水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土建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81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城市规划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土建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82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公路与城市道路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土建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82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建筑环境与设备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土建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82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土木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土建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83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地质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土建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83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安全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矿产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83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测绘工程</w:t>
            </w:r>
            <w:r>
              <w:rPr>
                <w:rStyle w:val="Font01"/>
              </w:rPr>
              <w:t>(</w:t>
            </w:r>
            <w:r>
              <w:rPr>
                <w:rStyle w:val="Font61"/>
              </w:rPr>
              <w:t>矿山测量方向</w:t>
            </w:r>
            <w:r>
              <w:rPr>
                <w:rStyle w:val="Font01"/>
              </w:rPr>
              <w:t>)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矿产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9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水利水电建筑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水利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09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水利水电与港航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水利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11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环境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环境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110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环境工程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环境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11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大气科学（气象与环境监测方向）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环境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8081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公路与城市道路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土建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285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1</w:t>
            </w:r>
            <w:r>
              <w:rPr>
                <w:rStyle w:val="Font41"/>
              </w:rPr>
              <w:t>、农科类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代码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名称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一级学科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二级学科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901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植物生产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9011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热带作物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植物生产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9011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3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3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现代园艺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植物生产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9011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园林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植物生产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9011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草业科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植物生产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9011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热带园艺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植物生产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9012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园林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植物生产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9012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设施园艺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植物生产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9012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粮食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植物生产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9012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种子科学与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植物生产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902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林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森林资源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903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天然林保护与生态环境建设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环境保护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9030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植物保护与检疫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环境保护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9040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畜牧兽医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动物生产与兽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9040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动物检疫与食品检验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动物生产与兽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9040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动物科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动物生产与兽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9041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畜牧曽医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动物生产与兽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9041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现代牧业生产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动物生产与兽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9041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蚕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动物生产与兽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9041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动物防疫与检疫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动物生产与兽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9041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动物科学与动物医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动物生产与兽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9050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水产养殖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水产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9060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林业生态环境工程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9061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业生产与经营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9061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牧业高新技术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9061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现代农业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9061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乡镇企业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9062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业政策与法规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9062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乡镇区域发展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9063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海洋与渔业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907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业推广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业推广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907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业高新技术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业推广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9012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植物科学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植物生产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9040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3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3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畜牧兽医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动物生产与兽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9041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动植物检疫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动物生产与兽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9061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业与农业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285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83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2</w:t>
            </w:r>
            <w:r>
              <w:rPr>
                <w:rStyle w:val="Font41"/>
              </w:rPr>
              <w:t>、医药学类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代码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名称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一级学科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二级学科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131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营养、食品与健康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轻工粮食食品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10030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口腔医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临床医学与医学技术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10030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临床医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临床医学与医学技术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10030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医学检验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临床医学与医学技术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10030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基础医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临床医学与医学技术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10031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检验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临床医学与医学技术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10031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眼视光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临床医学与医学技术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10050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医骨伤科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医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10050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针灸推拿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医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10051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动物医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医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10060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医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医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1007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护理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护理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1007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社区护理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护理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1008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药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药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10080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药物制剂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药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1009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卫生事业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1009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药学与药品营销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10090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生物制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1005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医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医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1008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药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药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1008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药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药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285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3</w:t>
            </w:r>
            <w:r>
              <w:rPr>
                <w:rStyle w:val="Font41"/>
              </w:rPr>
              <w:t>、艺术类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代码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名称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一级学科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二级学科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5040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音乐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504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3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3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美术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5041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环境艺术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5041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摄影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5041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数字媒体艺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5041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服装艺术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5042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业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5043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室内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5043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视觉传达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5043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美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5043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艺术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5043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动画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5044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服装设计与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5044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建筑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5045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脑艺术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5045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动漫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5045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化</w:t>
            </w:r>
            <w:r>
              <w:rPr>
                <w:rStyle w:val="Font01"/>
              </w:rPr>
              <w:t>(</w:t>
            </w:r>
            <w:r>
              <w:rPr>
                <w:rStyle w:val="Font61"/>
              </w:rPr>
              <w:t>影视</w:t>
            </w:r>
            <w:r>
              <w:rPr>
                <w:rStyle w:val="Font01"/>
              </w:rPr>
              <w:t>)</w:t>
            </w:r>
            <w:r>
              <w:rPr>
                <w:rStyle w:val="Font61"/>
              </w:rPr>
              <w:t>艺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5046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游戏艺术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5046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影视美术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5042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服装艺术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5042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环境艺术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5042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视觉传达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5042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建筑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5043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国书法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5044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艺术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285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83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4</w:t>
            </w:r>
            <w:r>
              <w:rPr>
                <w:rStyle w:val="Font41"/>
              </w:rPr>
              <w:t>、交通运输类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代码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名称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一级学科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二级学科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17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交通管理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交通运输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170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铁道与道路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交通运输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170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交通运输指挥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交通运输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171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交通</w:t>
            </w:r>
            <w:r>
              <w:rPr>
                <w:rStyle w:val="Font01"/>
              </w:rPr>
              <w:t>(</w:t>
            </w:r>
            <w:r>
              <w:rPr>
                <w:rStyle w:val="Font61"/>
              </w:rPr>
              <w:t>铁路</w:t>
            </w:r>
            <w:r>
              <w:rPr>
                <w:rStyle w:val="Font01"/>
              </w:rPr>
              <w:t>)</w:t>
            </w:r>
            <w:r>
              <w:rPr>
                <w:rStyle w:val="Font61"/>
              </w:rPr>
              <w:t>运输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交通运输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171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铁路运输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交通运输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171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交通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交通运输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171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空中交通运输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交通运输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171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交通运输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交通运输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171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场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交通运输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172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铁路运输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交通运输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172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汽车营销与售后技术服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交通运输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172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3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3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铁路运输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交通运输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172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汽车维修与检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交通运输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172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交通</w:t>
            </w:r>
            <w:r>
              <w:rPr>
                <w:rStyle w:val="Font01"/>
              </w:rPr>
              <w:t>(</w:t>
            </w:r>
            <w:r>
              <w:rPr>
                <w:rStyle w:val="Font61"/>
              </w:rPr>
              <w:t>铁道</w:t>
            </w:r>
            <w:r>
              <w:rPr>
                <w:rStyle w:val="Font01"/>
              </w:rPr>
              <w:t>)</w:t>
            </w:r>
            <w:r>
              <w:rPr>
                <w:rStyle w:val="Font61"/>
              </w:rPr>
              <w:t>运输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交通运输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173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运输工程与物流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交通运输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B08173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车车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交通运输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8171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汽车维修与检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交通运输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8172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汽车营销与售后技术服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交通运输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90" w:fmt="decimal"/>
          <w:formProt w:val="false"/>
          <w:textDirection w:val="lrTb"/>
          <w:docGrid w:type="lines" w:linePitch="312" w:charSpace="0"/>
        </w:sectPr>
      </w:pPr>
    </w:p>
    <w:tbl>
      <w:tblPr>
        <w:tblW w:w="802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5"/>
        <w:gridCol w:w="2295"/>
        <w:gridCol w:w="1485"/>
        <w:gridCol w:w="1740"/>
        <w:gridCol w:w="1080"/>
      </w:tblGrid>
      <w:tr>
        <w:trPr>
          <w:trHeight w:val="540" w:hRule="atLeast"/>
        </w:trPr>
        <w:tc>
          <w:tcPr>
            <w:tcW w:w="14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3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3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802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44"/>
                <w:szCs w:val="44"/>
              </w:rPr>
              <w:t>贵州省自学考试专科专业目录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44"/>
                <w:szCs w:val="44"/>
              </w:rPr>
              <w:t>201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44"/>
                <w:szCs w:val="44"/>
              </w:rPr>
              <w:t>年）</w:t>
            </w:r>
          </w:p>
        </w:tc>
      </w:tr>
      <w:tr>
        <w:trPr>
          <w:trHeight w:val="540" w:hRule="atLeast"/>
        </w:trPr>
        <w:tc>
          <w:tcPr>
            <w:tcW w:w="3720" w:type="dxa"/>
            <w:gridSpan w:val="2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.</w:t>
            </w:r>
            <w:r>
              <w:rPr>
                <w:rStyle w:val="Font01"/>
              </w:rPr>
              <w:t>经济管理类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kern w:val="0"/>
                <w:sz w:val="24"/>
                <w:szCs w:val="24"/>
                <w:shd w:fill="D9D9D9" w:val="clear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</w:rPr>
              <w:t>专业代码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</w:rPr>
              <w:t>专业名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</w:rPr>
              <w:t>一级学科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</w:rPr>
              <w:t>二级学科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1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统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1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财税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10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金融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10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保险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10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国际贸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11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证券投资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11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行政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11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土地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11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餐饮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12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财政与税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12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价格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13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金融应用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13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金融证券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13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劳动经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13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贸易经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13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商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13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税收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13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物资会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13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物资经济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13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贸易经济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14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财税与金融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14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投资与金融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14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理财与税收筹划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15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美容保健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15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乡村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15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体育产业经营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16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民航服务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16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涉外事务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16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调查与分析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16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企业现场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16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化产业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16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展策划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16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化产业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16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公司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9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16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3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3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国际商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17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财会与审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17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国际经济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17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金融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17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17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展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18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烹饪与餐饮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18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国际金融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18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生态经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2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企业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2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20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人力资源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20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房地产经营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20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市场营销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20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旅游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21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饭店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21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企业财务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21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商务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21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商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21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力市场营销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22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城乡经济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22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物流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23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劳动和社会保障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23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算会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23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物业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23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商务与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23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国际旅游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23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国际营销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24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国土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24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海关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24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电算化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24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与统计核算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24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24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酒店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24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涉外会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25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社区与物业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25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连锁经营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25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企业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26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程财务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26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采购与供应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26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3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3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营销策划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27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公共事业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27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信息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27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灌溉工程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27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环境保护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27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程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28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林经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28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土地资源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28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物流商务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28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铁道财务会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28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空中乘务与旅游艺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29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酒店管理与导游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29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劳动经济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29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建筑企业审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29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涉外企业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29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商务策划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29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财务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29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财务与会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29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商务物流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29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信息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30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资源环境与城乡规划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3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资源与环境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30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文导游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31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导游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31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空中乘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31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销售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31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项目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31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商务经纪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31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小企业经营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32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能源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32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零售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2032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城市公共交通营运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2011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金融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2014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区域经济开发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2021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商务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5023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商务日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285" w:hRule="atLeast"/>
        </w:trPr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Style w:val="Font01"/>
              </w:rPr>
              <w:t>、法学类</w:t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代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3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3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名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一级学科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二级学科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301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监所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301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法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3011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行政法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3011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3040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安全保卫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公安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3011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律师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3011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3011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民商法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304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公安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公安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304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刑事侦察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公安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3040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治安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公安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285" w:hRule="atLeast"/>
        </w:trPr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720" w:type="dxa"/>
            <w:gridSpan w:val="2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Style w:val="Font01"/>
              </w:rPr>
              <w:t>、公共管理类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代码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名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一级学科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二级学科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302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社会调查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社会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302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社会工作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社会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302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城乡社会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社会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3020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社会保障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社会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3020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人口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社会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3020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城乡社区建设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社会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303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行政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政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303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人事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政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3030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乡镇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政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3030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后勤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政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3030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关管理及办公自动化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政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3030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思想政治工作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政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3031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与行政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政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3031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乡镇企业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政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3031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公共管理与办公自动化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政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3031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政治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政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3031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办公自动化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政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3031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秘与办公自动化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政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3031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社区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政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285" w:hRule="atLeast"/>
        </w:trPr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Style w:val="Font01"/>
              </w:rPr>
              <w:t>、教育类</w:t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代码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名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一级学科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二级学科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层次</w:t>
            </w:r>
          </w:p>
        </w:tc>
      </w:tr>
      <w:tr>
        <w:trPr>
          <w:trHeight w:val="419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4010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3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3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前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401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小学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401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4010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4010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心理健康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4011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特殊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4011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4011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小学综合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4011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英语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4011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小学英语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4011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应用科技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4011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基础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4012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双语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4012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义务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402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思想政治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思想政治教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402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政治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思想政治教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403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体育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体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403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体育与健康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体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4030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运动人体科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体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5032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网络编辑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新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701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数学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理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数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7010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师范类数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理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数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7010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师范类数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理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数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702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物理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理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物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703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化学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理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化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704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生物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理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生物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704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生物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理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生物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7040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生物科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理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生物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7040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生物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理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生物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707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地理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理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地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715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心理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理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心理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715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应用心理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理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心理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716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信息管理与服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理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科技信息与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716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情报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理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科技信息与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701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数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理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数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285" w:hRule="atLeast"/>
        </w:trPr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Style w:val="Font01"/>
              </w:rPr>
              <w:t>、文史类</w:t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代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3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3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名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一级学科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二级学科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101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宗教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哲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501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化事业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501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秘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501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涉外秘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5012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彝语言文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5012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师范类汉语言文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5012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汉语言文学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5012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商务秘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5013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文秘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5013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英文秘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5013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计算机辅助英语翻译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5013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英语翻译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5013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化资源保护与产业开发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5013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公关与文秘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5013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应用文科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5014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律文秘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5014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文秘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5014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司法文秘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5014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秘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601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历史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历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历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601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历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历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历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602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档案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历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图书信息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101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哲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哲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5011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汉语言文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5011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蒙古语言文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5011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维吾尔语言文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5011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汉语言翻译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5011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哈语言文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5011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朝鲜语言文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5012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藏语言文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5012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维汉双语秘书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285" w:hRule="atLeast"/>
        </w:trPr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7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、外国语言文学类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代码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名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一级学科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二级学科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5021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阿拉伯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5021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英语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5021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外贸英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5021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3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3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旅游英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5022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商贸英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5022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商务英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5022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贸英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5023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商务西班牙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5020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英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5020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日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5020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俄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5021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越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5021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朝鲜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5021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贸英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5022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韩国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5022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5023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商务俄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5023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外贸英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285" w:hRule="atLeast"/>
        </w:trPr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Style w:val="Font01"/>
              </w:rPr>
              <w:t>、新闻类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代码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名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一级学科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二级学科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503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广告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新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503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公共关系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新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5030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网络传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新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5031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播音与主持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新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5031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传播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新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5031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广播电视编导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新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5031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新闻与传播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新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5032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广播电视新闻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新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5030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新闻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新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285" w:hRule="atLeast"/>
        </w:trPr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7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8</w:t>
            </w:r>
            <w:r>
              <w:rPr>
                <w:rStyle w:val="Font01"/>
              </w:rPr>
              <w:t>、机械及轻纺化工类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代码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名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一级学科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二级学科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2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硅酸盐工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材料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2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冶金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材料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2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材料成型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材料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2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光伏材料加工与应用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材料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20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材料成型与控制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材料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3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械制造及自动化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3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汽车制造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3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模具设计与制造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30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3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3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电维护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30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电一体化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31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程机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31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村机电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31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地铁电动客车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31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械加工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31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焊接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31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电应用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31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光信息科学与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32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建筑环境与设备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32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船舶与海洋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32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汽车商务与经纪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32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汽车维修与服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32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模具现代制造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32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化工与石油机械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33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械制造工艺与设备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33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汽车车身数字化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33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电设备维修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33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33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电系统智能控制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33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械电子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34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械运用与维修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34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测控技术与仪器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34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精密机械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34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光电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35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楼宇智能化工程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5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厂热能动力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热能核能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5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力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热能核能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5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发电厂集控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热能核能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83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路桥施工技术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83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程安全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12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化工工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化工与制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12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业分析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化工与制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120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化学工程与工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化工与制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120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化学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化工与制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120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应用化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化工与制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121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化工设备与维修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化工与制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121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石油化工生产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13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印刷包装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轻工粮食食品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13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纺织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轻工粮食食品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130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3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3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制浆造纸工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轻工粮食食品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13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食品工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轻工粮食食品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130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烹饪工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轻工粮食食品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130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应用生物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轻工粮食食品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130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食品科学与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轻工粮食食品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130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国烹饪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轻工粮食食品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131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食品加工与检验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轻工粮食食品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131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家具与室内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轻工粮食食品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131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食用菌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轻工粮食食品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132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食品安全与品控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轻工粮食食品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132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食品质量与安全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轻工粮食食品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132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包装艺术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轻工粮食食品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132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服装机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轻工粮食食品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132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制鞋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轻工粮食食品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14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产品储运与加工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业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14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乡镇规划与建设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业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14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村机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业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18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航空工程机务维修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航空航天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18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航空机电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航空航天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20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木材科学与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林业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22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22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业外贸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22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技术监督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220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计算机信息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42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220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建筑经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221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房地产开发与经营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221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邮电经营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221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程造价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221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城镇经济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221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政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222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业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222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食品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222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小学教育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222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业管理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222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力管理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222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汽车服务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223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建筑施工技术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223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地理信息系统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223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信息管理与信息系统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223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程造价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223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3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3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产品质量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223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建筑工程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224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土地与房地产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224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招标与投标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8032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数控加工与模具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8034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汽车制造与装调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8034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汽车机械制造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材料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8061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汽车电子控制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8222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业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285" w:hRule="atLeast"/>
        </w:trPr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7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9</w:t>
            </w:r>
            <w:r>
              <w:rPr>
                <w:rStyle w:val="Font01"/>
              </w:rPr>
              <w:t>、电子、电工及信息类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代码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名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一级学科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二级学科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6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供用电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工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6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业电气自动化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工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6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力系统及其自动化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工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60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地铁供用电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工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61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气工程与自动化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工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61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自动化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工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61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气信息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工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61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轨道交通供电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工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62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消防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工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7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计算机及应用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7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广播与电视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7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70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通信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71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计算机网络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71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计算机应用及维护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71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铁道通信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71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计算机应用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72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计算机技术与应用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72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应用电子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72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通信与信息系统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72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现代信息技术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72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网络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72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技术职业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73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计算机软件与应用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73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计算机科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73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计算机与通信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73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行政管理与计算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73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3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3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邮政通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73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地铁通信系统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73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铁路通信与信号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74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游戏软件开发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74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数控技术应用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74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计算机科学与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75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信息安全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75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信息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75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动画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75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软件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75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计算机网络及应用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76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计算机应用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76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通信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76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计算机控制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76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数字多媒体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76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程控交换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76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计算机应用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77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通信技术及应用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77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信息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77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信息与计算科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77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网络技术应用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77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数据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77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通信信息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77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计算机硬件维护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77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轨道交通信号及控制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78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信息安全与网络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78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软件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78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数控应用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78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网络技术应用与服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78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移动商务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78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嵌入式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79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移动通信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79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信息系统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79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网络传媒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79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智能家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8071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计算机软件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8075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网络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285" w:hRule="atLeast"/>
        </w:trPr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7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Style w:val="Font01"/>
              </w:rPr>
              <w:t>、土木水利矿产类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代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3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3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名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一级学科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二级学科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1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矿产资源开发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矿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1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煤炭加工利用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矿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1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石油与天然气开采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矿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1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采矿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矿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10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石油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矿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10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油气储运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矿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10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采矿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矿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11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宝石及材料工艺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矿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79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物联网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矿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8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房屋建筑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8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道路与桥梁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8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给水与排水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8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供热通风与空调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80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城镇建设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80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交通土建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81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业与民用建筑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81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公路与城市道路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81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岩土工程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81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水文地质与工程地质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81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程测量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82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程监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82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建筑装修工程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82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土木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82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装饰装修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82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公路建设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82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建筑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82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制冷与空调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83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智能建筑控制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83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地质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矿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9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水利水电建筑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水利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09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水利水电与港航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水利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11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环境工程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环境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11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环境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环境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285" w:hRule="atLeast"/>
        </w:trPr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1</w:t>
            </w:r>
            <w:r>
              <w:rPr>
                <w:rStyle w:val="Font01"/>
              </w:rPr>
              <w:t>、农科类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代码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名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一级学科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二级学科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901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901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种子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9010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2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3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3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园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9010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果树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9010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蔬菜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9010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茶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9010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植物保护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9010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药用植物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9011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葡萄与葡萄酒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9011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热带作物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9011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园林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9011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草业科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9011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热带园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9012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园林设计与花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9012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种植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9012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园林绿化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9012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观赏园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9013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果树栽培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902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林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森林资源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903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业环境保护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环境保护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903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业生态旅游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环境保护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9030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国茶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环境保护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904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畜牧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动物生产与兽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904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兽医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动物生产与兽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904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蚕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动物生产与兽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9040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动物性食品卫生检疫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动物生产与兽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9040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动物科学与动物医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动物生产与兽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9041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畜牧兽医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动物生产与兽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9041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畜牧兽医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动物生产与兽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9041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兽医公共卫生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动物生产与兽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905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水产养殖</w:t>
            </w:r>
            <w:r>
              <w:rPr>
                <w:rStyle w:val="Font11"/>
              </w:rPr>
              <w:t>(</w:t>
            </w:r>
            <w:r>
              <w:rPr>
                <w:rStyle w:val="Font61"/>
              </w:rPr>
              <w:t>淡水</w:t>
            </w:r>
            <w:r>
              <w:rPr>
                <w:rStyle w:val="Font11"/>
              </w:rPr>
              <w:t>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水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905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养殖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水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905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淡水养殖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水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9050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海水养殖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水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906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业经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9060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3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3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产品贸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906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乡镇企业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906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村财会与审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9060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村家庭经济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9060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艺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9060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业政策与法规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9060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林业生态环境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9061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业生产与经营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9061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畜牧生产与经营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9061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林业经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9061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业与农业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9062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畜牧兽医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9062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渔业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9062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村经济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9062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乡镇企业经营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9062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现代农业与农村实务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9062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现代农业与农村实务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9062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村社会化服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9062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现代农业经营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9063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9063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产品加工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9063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畜产品加工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9063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海洋与渔业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9063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现代农村经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9063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村财务会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9063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县镇企业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9063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产品营销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9063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村社区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9064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家乐经营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907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业推广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业推广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907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业综合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业推广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907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高效农业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业推广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9012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植物科学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9041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动植物检疫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动物生产与兽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285" w:hRule="atLeast"/>
        </w:trPr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7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2</w:t>
            </w:r>
            <w:r>
              <w:rPr>
                <w:rStyle w:val="Font01"/>
              </w:rPr>
              <w:t>、医药学类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代码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名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一级学科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二级学科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13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3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3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3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营养、食品与健康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轻工粮食食品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1002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预防医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预防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1002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卫生检验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预防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1002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妇幼卫生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预防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1003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临床医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临床医学与医学技术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1003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医学检验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临床医学与医学技术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1003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医学影像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临床医学与医学技术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1003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全科医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临床医学与医学技术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10030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口腔医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临床医学与医学技术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10031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眼视光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临床医学与医学技术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10031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康复治疗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临床医学与医学技术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1005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村中医医疗</w:t>
            </w:r>
            <w:r>
              <w:rPr>
                <w:rStyle w:val="Font11"/>
              </w:rPr>
              <w:t>(</w:t>
            </w:r>
            <w:r>
              <w:rPr>
                <w:rStyle w:val="Font61"/>
              </w:rPr>
              <w:t>中西医结合</w:t>
            </w:r>
            <w:r>
              <w:rPr>
                <w:rStyle w:val="Font11"/>
              </w:rPr>
              <w:t>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1005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藏医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1005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蒙医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10050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针灸推拿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10050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医骨伤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10051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动物医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1007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护理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护理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1007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医护理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护理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1007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社区护理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护理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1008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药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药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10080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药制药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药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1009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卫生事业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1009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药学与药品营销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10090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医推拿按摩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10090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生物制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10090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医药经营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10050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医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1008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药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药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285" w:hRule="atLeast"/>
        </w:trPr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3</w:t>
            </w:r>
            <w:r>
              <w:rPr>
                <w:rStyle w:val="Font01"/>
              </w:rPr>
              <w:t>、艺术类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代码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名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一级学科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二级学科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5040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3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3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3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国书画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504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服装艺术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504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染织艺术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504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业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5040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室内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5040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视觉传达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5040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音乐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5040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美术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5041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视节目制作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5041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艺美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5041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图片摄影艺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5041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服装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5041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建筑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5042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数字媒体艺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5043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形象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5043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艺术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5043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音乐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5044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美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5044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动画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5044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服装设计与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5044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环境艺术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5044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动漫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5044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摄影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5044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广播电视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5045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化</w:t>
            </w:r>
            <w:r>
              <w:rPr>
                <w:rStyle w:val="Font11"/>
              </w:rPr>
              <w:t>(</w:t>
            </w:r>
            <w:r>
              <w:rPr>
                <w:rStyle w:val="Font61"/>
              </w:rPr>
              <w:t>影视</w:t>
            </w:r>
            <w:r>
              <w:rPr>
                <w:rStyle w:val="Font11"/>
              </w:rPr>
              <w:t>)</w:t>
            </w:r>
            <w:r>
              <w:rPr>
                <w:rStyle w:val="Font61"/>
              </w:rPr>
              <w:t>艺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5045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动漫设计与制作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5045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装潢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5045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装饰艺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5045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影视表演艺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5045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影视美术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5045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游戏艺术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5042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建筑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5042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服装艺术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5042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环境艺术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5042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视觉传达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C05043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国书法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285" w:hRule="atLeast"/>
        </w:trPr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7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4</w:t>
            </w:r>
            <w:r>
              <w:rPr>
                <w:rStyle w:val="Font01"/>
              </w:rPr>
              <w:t>、交通运输类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代码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名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一级学科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二级学科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170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3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3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3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交通运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17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汽车运用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17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交通管理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170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铁道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170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车车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170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交通运输指挥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171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公路交通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171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铁道与道路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171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交通运输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172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地铁运输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172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铁路运输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172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汽车维修与检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172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交通</w:t>
            </w:r>
            <w:r>
              <w:rPr>
                <w:rStyle w:val="Font11"/>
              </w:rPr>
              <w:t>(</w:t>
            </w:r>
            <w:r>
              <w:rPr>
                <w:rStyle w:val="Font61"/>
              </w:rPr>
              <w:t>铁路</w:t>
            </w:r>
            <w:r>
              <w:rPr>
                <w:rStyle w:val="Font11"/>
              </w:rPr>
              <w:t>)</w:t>
            </w:r>
            <w:r>
              <w:rPr>
                <w:rStyle w:val="Font61"/>
              </w:rPr>
              <w:t>运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173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运输工程与物流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173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航海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173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轮机工程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173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报关与国际货运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173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国际航运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173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汽车应用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A08173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汽车营销与售后技术服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科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8910" cy="127635"/>
              <wp:effectExtent l="0" t="0" r="0" b="0"/>
              <wp:wrapNone/>
              <wp:docPr id="15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1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0.05pt;mso-wrap-distance-left:9.05pt;mso-wrap-distance-right:9.05pt;mso-wrap-distance-top:0pt;mso-wrap-distance-bottom:0pt;margin-top:0pt;mso-position-vertical-relative:text;margin-left:20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1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8910" cy="127635"/>
              <wp:effectExtent l="0" t="0" r="0" b="0"/>
              <wp:wrapNone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4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0.05pt;mso-wrap-distance-left:9.05pt;mso-wrap-distance-right:9.05pt;mso-wrap-distance-top:0pt;mso-wrap-distance-bottom:0pt;margin-top:0pt;mso-position-vertical-relative:text;margin-left:20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4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41">
    <w:name w:val="font41"/>
    <w:basedOn w:val="Style14"/>
    <w:qFormat/>
    <w:rPr>
      <w:rFonts w:ascii="宋体;SimSun" w:hAnsi="宋体;SimSun" w:eastAsia="宋体;SimSun" w:cs="宋体;SimSun"/>
      <w:i w:val="false"/>
      <w:color w:val="000000"/>
      <w:sz w:val="28"/>
      <w:szCs w:val="28"/>
      <w:u w:val="none"/>
    </w:rPr>
  </w:style>
  <w:style w:type="character" w:styleId="Font01">
    <w:name w:val="font01"/>
    <w:basedOn w:val="Style14"/>
    <w:qFormat/>
    <w:rPr>
      <w:rFonts w:ascii="Arial" w:hAnsi="Arial" w:cs="Arial"/>
      <w:i w:val="false"/>
      <w:color w:val="000000"/>
      <w:sz w:val="24"/>
      <w:szCs w:val="24"/>
      <w:u w:val="none"/>
    </w:rPr>
  </w:style>
  <w:style w:type="character" w:styleId="Font61">
    <w:name w:val="font61"/>
    <w:basedOn w:val="Style14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Arial" w:hAnsi="Arial" w:cs="Arial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1:18:00Z</dcterms:created>
  <dc:creator>Owner</dc:creator>
  <dc:description/>
  <cp:keywords/>
  <dc:language>en-US</dc:language>
  <cp:lastModifiedBy>张登纪</cp:lastModifiedBy>
  <cp:lastPrinted>2015-12-01T09:21:00Z</cp:lastPrinted>
  <dcterms:modified xsi:type="dcterms:W3CDTF">2018-02-27T01:51:00Z</dcterms:modified>
  <cp:revision>2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2</vt:lpwstr>
  </property>
</Properties>
</file>