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8664415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7742437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6700761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4327256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182293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8521380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6471921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250984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9255894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3651625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9313766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716673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