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431447293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778427098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95901101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83669259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540303868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968547109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558672818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04203926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13793751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86828759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736728303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67036063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