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暂未取得毕业证、学位证的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：本人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可取得毕业证、学位证，如未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取得毕业证、学位证，则取消本人应聘或聘用资格，其责任由本人个人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摁手印）：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未定义</cp:lastModifiedBy>
  <dcterms:modified xsi:type="dcterms:W3CDTF">2023-05-30T02:2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