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kern w:val="2"/>
          <w:sz w:val="32"/>
          <w:szCs w:val="32"/>
          <w:lang w:eastAsia="zh-CN"/>
        </w:rPr>
      </w:pPr>
      <w:r>
        <w:rPr>
          <w:rFonts w:eastAsia="黑体" w:cs="黑体" w:ascii="黑体" w:hAnsi="黑体"/>
          <w:kern w:val="2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未取得三方就业协议书的承诺书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：本人取得三方就业协议书之日起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内（以协议寄出的时间为准）将本人签名的就业协议书和就业协议书发放证明（内容含三方就业协议发放时间，加盖“学校就业指导中心公章”或院系公章）寄送到五指山市教育局，逾期没有完成要求的，其责任由本人个人自负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摁手印）：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未定义</cp:lastModifiedBy>
  <dcterms:modified xsi:type="dcterms:W3CDTF">2023-05-30T02:2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