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毕业生毕业证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：                         照片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性别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族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号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该生系我校学院       专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届毕业生，学历层次为       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将取得毕业证书和学位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加盖学校或院系公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未定义</cp:lastModifiedBy>
  <dcterms:modified xsi:type="dcterms:W3CDTF">2023-05-30T02:2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