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36"/>
          <w:lang w:val="en-US" w:eastAsia="zh-CN" w:bidi="ar"/>
        </w:rPr>
        <w:t>附属中学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0"/>
          <w:szCs w:val="36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0"/>
          <w:szCs w:val="36"/>
          <w:lang w:bidi="ar"/>
        </w:rPr>
        <w:t>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36"/>
          <w:lang w:bidi="ar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36"/>
          <w:lang w:val="en-US" w:eastAsia="zh-CN" w:bidi="ar"/>
        </w:rPr>
        <w:t>中学教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36"/>
          <w:lang w:bidi="ar"/>
        </w:rPr>
        <w:t>招聘</w:t>
      </w:r>
    </w:p>
    <w:p>
      <w:pPr>
        <w:pStyle w:val="Normal"/>
        <w:snapToGrid w:val="false"/>
        <w:spacing w:lineRule="exact" w:line="580" w:before="0" w:after="24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36"/>
          <w:lang w:bidi="ar"/>
        </w:rPr>
        <w:t>参加笔试人员名单</w:t>
      </w:r>
    </w:p>
    <w:tbl>
      <w:tblPr>
        <w:tblW w:w="835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12"/>
        <w:gridCol w:w="1320"/>
        <w:gridCol w:w="2040"/>
        <w:gridCol w:w="2592"/>
      </w:tblGrid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应聘岗位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俊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9-04-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3-01-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佩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3-09-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秀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4-05-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丽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3-02-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-12-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登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1-12-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先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3-04-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语文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景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-03-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8-05-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1-07-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盼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1-08-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4-06-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海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9-08-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9-08-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8-12-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屈志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8-04-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丽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9-09-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薇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8-03-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-01-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翠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6-09-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-05-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文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4-01-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霍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3-04-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春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2-03-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雷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-01-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-11-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2-07-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艳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9-01-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贾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2-02-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拉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3-06-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9-03-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6-09-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静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-09-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杨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-09-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88-04-19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3-11-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1-11-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苑志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91-05-0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 w:bidi="ar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0-08-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</w:t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11:00Z</dcterms:created>
  <dc:creator>任平</dc:creator>
  <dc:description/>
  <dc:language>en-US</dc:language>
  <cp:lastModifiedBy>水深而清</cp:lastModifiedBy>
  <cp:lastPrinted>2023-10-26T11:43:00Z</cp:lastPrinted>
  <dcterms:modified xsi:type="dcterms:W3CDTF">2023-10-26T08:50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258C6F1244870A1FEAEBAFDFC41D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