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hd w:fill="FFFFFF" w:val="clear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荆门市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教育局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  <w:t>2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023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年专项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招聘教师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体检考察</w:t>
      </w:r>
    </w:p>
    <w:p>
      <w:pPr>
        <w:pStyle w:val="Normal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公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告</w:t>
      </w:r>
    </w:p>
    <w:p>
      <w:pPr>
        <w:pStyle w:val="Style14"/>
        <w:widowControl/>
        <w:pBdr/>
        <w:spacing w:lineRule="atLeast" w:line="26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根据《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荆门市教育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专项招聘教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公告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》要求，为做好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荆门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教育局专项招聘教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体检考察工作，现就有关事项公告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如下：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体检工作</w:t>
      </w:r>
    </w:p>
    <w:p>
      <w:pPr>
        <w:pStyle w:val="Style14"/>
        <w:widowControl/>
        <w:pBdr/>
        <w:spacing w:lineRule="atLeast" w:line="26" w:before="0" w:after="0"/>
        <w:ind w:left="0" w:right="0" w:firstLine="643"/>
        <w:jc w:val="both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体检对象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根据招聘计划，按考生综合成绩从高到低等额确定体检和考察人选（具体名单见附件）。考生自动放弃体检、考察，或体检、考察不合格的，依据考生综合成绩从高到低，递补体检、考察人选。</w:t>
      </w:r>
    </w:p>
    <w:p>
      <w:pPr>
        <w:pStyle w:val="Style14"/>
        <w:widowControl/>
        <w:pBdr/>
        <w:spacing w:lineRule="atLeast" w:line="26" w:before="0" w:after="0"/>
        <w:ind w:left="0" w:right="0" w:firstLine="643"/>
        <w:jc w:val="both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体检时间及地点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定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星期六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进行体检。参加体检的考生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上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:0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到市人民医院体检中心进行体检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生不按规定时间、地点参加体检的，视作放弃体检资格。</w:t>
      </w:r>
    </w:p>
    <w:p>
      <w:pPr>
        <w:pStyle w:val="Style14"/>
        <w:widowControl/>
        <w:pBdr/>
        <w:spacing w:lineRule="atLeast" w:line="26" w:before="0" w:after="0"/>
        <w:ind w:left="0" w:right="0" w:firstLine="643"/>
        <w:jc w:val="both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体检项目和标准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体检标准按照《关于进一步做好公务员考试录用体检工作的通知》（人社部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〕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）、《关于修订《公务员录用体检通用标准（试行）》》及《公务员录用体检操作手册（试行）有关内容的通知》（人社部发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〕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）等规定执行。</w:t>
      </w:r>
    </w:p>
    <w:p>
      <w:pPr>
        <w:pStyle w:val="Style14"/>
        <w:widowControl/>
        <w:pBdr/>
        <w:spacing w:lineRule="atLeast" w:line="26" w:before="0" w:after="0"/>
        <w:ind w:left="0" w:right="0" w:firstLine="643"/>
        <w:jc w:val="both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四）注意事项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参加体检的考生须带本人身份证、笔试准考证及近期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寸免冠彩色登记照片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张，体检费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0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建议带现金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生集中后，将通信工具关闭交工作人员集中保管，体检时严禁使用手机。严禁考生亲属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朋友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随同考生进入体检医院。否则，按违纪处理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参加体检的考生要做好自我健康防护。为准确真实反映受检者身体的真实情况，考生近段时间请注意休息，勿熬夜，不抽烟不饮酒，避免剧烈活动，体检当天需进行采血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B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超等检查，请在受检前禁食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—1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小时（包括水、饮料）。女性受检者月经期暂缓做妇科及尿液体检项目检查，妊娠期考生暂缓做妇科、放射等体检项目检查。女性考生出现上述情况的，应在体检表中注明原由，待经期结束和妊娠生产结束后补做上述检查，并由体检医院综合体检情况，做出体检合格与否的结论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生本人对体检结果有疑问时，可在接到体检结论通知之日起七日内提出复检要求。复检只能进行一次，结果以复检结论为准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参加体检的考生应当如实填写相关信息，回答有关询问，并按规定的体检项目依次进行检查，不得漏项、漏检；对隐瞒病史、弄虚作假或冒名顶替的考生，不予聘用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组织体检的工作人员和体检医务人员，凡与受检人之间有夫妻关系、直系血亲关系、三代以内旁系血亲及近姻亲关系的，必须回避。考生不得与医务人员发生争执，不得向医生和工作人员打听体检结果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体检结果由招聘单位通知考生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考察工作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体检结束后，由用人单位对体检合格的考生进行考察，考察工作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前完成，请考生务必保持通讯畅通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考察对象从体检合格人员中产生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考察主要采取个别谈话、实地走访、审核人事档案、查询社会信用记录、与考察对象面谈等方式进行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考察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上报材料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无犯罪记录证明：户籍所在地派出所出具本人及直系血亲有无违法犯罪记录证明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考察对象《个人自传》，内容包括个人基本情况、学习经历、工作经历、自我鉴定、家庭主要成员、社会主要关系等，自传要求</w:t>
      </w:r>
      <w:r>
        <w:rPr>
          <w:rFonts w:eastAsia="仿宋" w:cs="仿宋" w:ascii="仿宋" w:hAnsi="仿宋"/>
          <w:color w:val="000000"/>
          <w:sz w:val="32"/>
          <w:szCs w:val="32"/>
        </w:rPr>
        <w:t>500</w:t>
      </w:r>
      <w:r>
        <w:rPr>
          <w:rFonts w:ascii="仿宋" w:hAnsi="仿宋" w:cs="仿宋" w:eastAsia="仿宋"/>
          <w:color w:val="000000"/>
          <w:sz w:val="32"/>
          <w:szCs w:val="32"/>
        </w:rPr>
        <w:t>字以上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银行征信（考察对象本人去银行办理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全国法院被执行人信息查询（考察对象网上查询打印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用人单位考察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撰写</w:t>
      </w:r>
      <w:r>
        <w:rPr>
          <w:rFonts w:ascii="仿宋" w:hAnsi="仿宋" w:cs="仿宋" w:eastAsia="仿宋"/>
          <w:color w:val="000000"/>
          <w:sz w:val="32"/>
          <w:szCs w:val="32"/>
        </w:rPr>
        <w:t>《综合考察报告》。</w:t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4"/>
        <w:widowControl/>
        <w:pBdr/>
        <w:spacing w:lineRule="atLeast" w:line="2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件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荆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市外语学校体检考察人员名单</w:t>
      </w:r>
    </w:p>
    <w:p>
      <w:pPr>
        <w:pStyle w:val="Style14"/>
        <w:widowControl/>
        <w:pBdr/>
        <w:spacing w:lineRule="atLeast" w:line="26" w:before="0" w:after="0"/>
        <w:ind w:left="0" w:right="0" w:firstLine="160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荆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市龙泉北校体检考察人员名单</w:t>
      </w:r>
    </w:p>
    <w:p>
      <w:pPr>
        <w:pStyle w:val="Style14"/>
        <w:widowControl/>
        <w:numPr>
          <w:ilvl w:val="0"/>
          <w:numId w:val="0"/>
        </w:numPr>
        <w:pBdr/>
        <w:spacing w:lineRule="atLeast" w:line="26" w:before="0" w:after="0"/>
        <w:ind w:left="420" w:right="0" w:hanging="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4"/>
        <w:widowControl/>
        <w:numPr>
          <w:ilvl w:val="0"/>
          <w:numId w:val="0"/>
        </w:numPr>
        <w:pBdr/>
        <w:spacing w:lineRule="atLeast" w:line="26" w:before="0" w:after="0"/>
        <w:ind w:left="420" w:right="0" w:hanging="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4"/>
        <w:widowControl/>
        <w:numPr>
          <w:ilvl w:val="0"/>
          <w:numId w:val="0"/>
        </w:numPr>
        <w:pBdr/>
        <w:spacing w:lineRule="atLeast" w:line="26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4"/>
        <w:widowControl/>
        <w:numPr>
          <w:ilvl w:val="0"/>
          <w:numId w:val="0"/>
        </w:numPr>
        <w:pBdr/>
        <w:spacing w:lineRule="atLeast" w:line="26" w:before="0" w:after="0"/>
        <w:ind w:left="420" w:right="0" w:hanging="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4"/>
        <w:widowControl/>
        <w:pBdr/>
        <w:spacing w:lineRule="atLeast" w:line="26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荆门市教育局</w:t>
      </w:r>
    </w:p>
    <w:p>
      <w:pPr>
        <w:pStyle w:val="Style14"/>
        <w:widowControl/>
        <w:pBdr/>
        <w:spacing w:lineRule="atLeast" w:line="26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Style14"/>
        <w:widowControl/>
        <w:numPr>
          <w:ilvl w:val="0"/>
          <w:numId w:val="0"/>
        </w:numPr>
        <w:pBdr/>
        <w:spacing w:lineRule="atLeast" w:line="26" w:before="0" w:after="0"/>
        <w:ind w:left="420" w:right="0" w:hanging="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0:57:00Z</dcterms:created>
  <dc:creator>Administrator</dc:creator>
  <dc:description/>
  <dc:language>en-US</dc:language>
  <cp:lastModifiedBy>Administrator</cp:lastModifiedBy>
  <cp:lastPrinted>2023-11-13T09:48:00Z</cp:lastPrinted>
  <dcterms:modified xsi:type="dcterms:W3CDTF">2023-11-13T04:05:43Z</dcterms:modified>
  <cp:revision>2</cp:revision>
  <dc:subject/>
  <dc:title>荆门市教育局2023年专项招聘教师体检考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9796EA02C424780210FB9FCAEE6B6_12</vt:lpwstr>
  </property>
  <property fmtid="{D5CDD505-2E9C-101B-9397-08002B2CF9AE}" pid="3" name="KSOProductBuildVer">
    <vt:lpwstr>2052-9.1.0.4798</vt:lpwstr>
  </property>
  <property fmtid="{D5CDD505-2E9C-101B-9397-08002B2CF9AE}" pid="4" name="commondata">
    <vt:lpwstr>commondata</vt:lpwstr>
  </property>
</Properties>
</file>