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21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犍为县人力资源和社会保障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21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关于公布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4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犍为县事业单位公开考试招聘工作人员笔试总成绩最低分数线的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21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公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按照中共犍为县委组织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犍为县人力资源和社会保障局《关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犍为县事业单位公开考试招聘工作人员的公告》规定，设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犍为县事业单位公开考试招聘工作人员笔试总成绩最低分数线（未折合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42.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分。</w:t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645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犍为县人力资源和社会保障局</w:t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4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1:18:30Z</dcterms:created>
  <dc:creator>Administrator</dc:creator>
  <dc:description/>
  <dc:language>en-US</dc:language>
  <cp:lastModifiedBy>Administrator</cp:lastModifiedBy>
  <cp:lastPrinted>2024-05-10T09:51:00Z</cp:lastPrinted>
  <dcterms:modified xsi:type="dcterms:W3CDTF">2024-05-10T06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