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物理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物理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一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运动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的快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三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汽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和液化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四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平面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镜成像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四章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节 光的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ascii="宋体" w:hAnsi="宋体" w:cs="宋体"/>
          <w:sz w:val="28"/>
          <w:szCs w:val="28"/>
          <w:lang w:val="en-US" w:eastAsia="zh-CN"/>
        </w:rPr>
        <w:t>折射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五章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节 透镜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五章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节 生活中的透镜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六章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节 质量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上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六章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节 密度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七章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节 力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七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重力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八章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节 二力平衡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一章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节 功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一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动能和势能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八年级下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一章 第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  <w:lang w:val="en-US" w:eastAsia="zh-CN"/>
        </w:rPr>
        <w:t>节 机械能及其转化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全一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三章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节 内能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全一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五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串联和并联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全一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六章 第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val="en-US" w:eastAsia="zh-CN"/>
        </w:rPr>
        <w:t>节 电阻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全一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七章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节 电流与电压和电阻的关系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全一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九章 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节 家庭电路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九年级全一册（人民教育出版社  </w:t>
      </w:r>
      <w:r>
        <w:rPr>
          <w:rFonts w:cs="宋体" w:ascii="宋体" w:hAnsi="宋体"/>
          <w:sz w:val="28"/>
          <w:szCs w:val="28"/>
          <w:lang w:val="en-US" w:eastAsia="zh-CN"/>
        </w:rPr>
        <w:t>2013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版） 第十九章 第</w:t>
      </w:r>
      <w:r>
        <w:rPr>
          <w:rFonts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节 家庭电路中电流过大的原因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05:27:00Z</dcterms:created>
  <dc:creator>liumin</dc:creator>
  <dc:description/>
  <dc:language>en-US</dc:language>
  <cp:lastModifiedBy>17613</cp:lastModifiedBy>
  <cp:lastPrinted>2023-07-04T02:26:00Z</cp:lastPrinted>
  <dcterms:modified xsi:type="dcterms:W3CDTF">2024-08-17T01:53:4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4587153B08495FBB13C642F1632CF2_13</vt:lpwstr>
  </property>
  <property fmtid="{D5CDD505-2E9C-101B-9397-08002B2CF9AE}" pid="3" name="KSOProductBuildVer">
    <vt:lpwstr>2052-12.1.0.15946</vt:lpwstr>
  </property>
  <property fmtid="{D5CDD505-2E9C-101B-9397-08002B2CF9AE}" pid="4" name="commondata">
    <vt:lpwstr>commondata</vt:lpwstr>
  </property>
</Properties>
</file>