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音乐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音乐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缤纷舞曲 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青年友谊圆舞曲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草原牧歌 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银杯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草原牧歌 欣赏二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牧歌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欧洲风情 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桑塔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·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露琪亚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行进之歌 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二三四歌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行进之歌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拉德茨基进行曲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洲乐声 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红河谷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美洲乐声 欣赏二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拉库卡拉查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子之歌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我的中国心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多彩音乐剧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回忆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诗音画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沃尔塔瓦河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诗音画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图画展览会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奥运之光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我和你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乐海泛舟 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摇篮曲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乐海泛舟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G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大调弦乐小夜曲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乐章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山野放歌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山丹丹开花红艳艳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流行乐风 演唱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让世界充满爱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上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经典交响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五（命运）交响曲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岁月回声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保卫黄河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人民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音乐</w:t>
      </w:r>
      <w:r>
        <w:rPr>
          <w:rFonts w:ascii="宋体" w:hAnsi="宋体" w:cs="宋体"/>
          <w:bCs/>
          <w:sz w:val="28"/>
          <w:szCs w:val="28"/>
        </w:rPr>
        <w:t xml:space="preserve">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 xml:space="preserve">单元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舞剧之魂 欣赏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军民团结一家亲</w:t>
      </w:r>
      <w:r>
        <w:rPr>
          <w:rFonts w:ascii="宋体" w:hAnsi="宋体" w:cs="宋体"/>
          <w:bCs/>
          <w:sz w:val="28"/>
          <w:szCs w:val="28"/>
        </w:rPr>
        <w:t>》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（要求：试讲中要包含不少于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连续双手弹奏并同时演唱此课内容，如内容长度不足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分钟可以重复弹唱。）</w:t>
      </w:r>
    </w:p>
    <w:p>
      <w:pPr>
        <w:pStyle w:val="Normal"/>
        <w:spacing w:lineRule="auto" w:line="36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HuaweiBook-09</cp:lastModifiedBy>
  <cp:lastPrinted>2023-07-03T10:26:00Z</cp:lastPrinted>
  <dcterms:modified xsi:type="dcterms:W3CDTF">2024-08-17T02:56:19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197129CA3E4D268AC033924F343B20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