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</w:t>
      </w:r>
      <w:r>
        <w:rPr>
          <w:rFonts w:ascii="黑体" w:hAnsi="黑体" w:cs="黑体" w:eastAsia="黑体"/>
          <w:b/>
          <w:sz w:val="36"/>
          <w:lang w:val="en-US" w:eastAsia="zh-CN"/>
        </w:rPr>
        <w:t>音乐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小学</w:t>
      </w:r>
      <w:r>
        <w:rPr>
          <w:rFonts w:ascii="黑体" w:hAnsi="黑体" w:cs="黑体" w:eastAsia="黑体"/>
          <w:b/>
          <w:sz w:val="36"/>
          <w:lang w:val="en-US" w:eastAsia="zh-CN"/>
        </w:rPr>
        <w:t>音乐</w:t>
      </w:r>
      <w:r>
        <w:rPr>
          <w:rFonts w:ascii="黑体" w:hAnsi="黑体" w:cs="黑体" w:eastAsia="黑体"/>
          <w:b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年级上册 （人民音乐出版社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1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出版）  第一课 演唱《采一束鲜花》（要求：试讲中要包含不少于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上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音乐</w:t>
      </w:r>
      <w:r>
        <w:rPr>
          <w:rFonts w:ascii="宋体" w:hAnsi="宋体" w:cs="宋体"/>
          <w:bCs/>
          <w:sz w:val="28"/>
          <w:szCs w:val="28"/>
        </w:rPr>
        <w:t xml:space="preserve">出版社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课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演唱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eastAsia="zh-CN"/>
        </w:rPr>
        <w:t>哦，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十分钟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（要求：试讲中要包含不少于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年级上册  （人民音乐出版社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1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出版）  第六课 演唱《小螺号》（要求：试讲中要包含不少于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年级下册 （人民音乐出版社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1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出版）  第八课 演唱《小纸船的梦》（要求：试讲中要包含不少于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年级上册 （人民音乐出版社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14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出版）  第一课 演唱《清晨》（要求：试讲中要包含不少于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年级上册 （人民音乐出版社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14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出版）  第二课 演唱《雨花石》（要求：试讲中要包含不少于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年级上册 （人民音乐出版社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14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出版）  第五课 演唱《故乡的小路》（要求：试讲中要包含不少于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年级上册 （人民音乐出版社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14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出版）  第七课 演唱《雪花带来冬天的梦》（要求：试讲中要包含不少于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年级下册 （人民音乐出版社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1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出版）  第一课 演唱《春雨蒙蒙地下》（要求：试讲中要包含不少于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年级下册 （人民音乐出版社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1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出版）  第三课 演唱《小白船》（要求：试讲中要包含不少于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年级下册 （人民音乐出版社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1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出版）  第四课 演唱《田野在召唤》（要求：试讲中要包含不少于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eastAsia="宋体" w:cs="Times New Roman"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  <w:lang w:val="en-US" w:eastAsia="zh-CN"/>
        </w:rPr>
        <w:t>五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年级下册 （人民音乐出版社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1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出版）  第七课 演唱《地球是个美丽的圆》（要求：试讲中要包含不少于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年级上册 （人民音乐出版社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1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出版）  第二课 演唱《赶圩归来啊哩哩》（节选）（要求：试讲中要包含不少于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eastAsia="宋体" w:cs="Times New Roman"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4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年级上册 （人民音乐出版社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1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出版）  第二课 聆听《迪克西岛》（要求：试讲中要包含不少于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年级上册 （人民音乐出版社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1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出版）  第六课 聆听《阿里山的姑娘》（要求：试讲中要包含不少于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年级上册 （人民音乐出版社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1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出版） 第七课 演唱《七色光之歌》（要求：试讲中要包含不少于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年级下册  （人民音乐出版社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1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出版） 第一课 演唱《游子吟》（要求：试讲中要包含不少于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年级下册 （人民音乐出版社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1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出版） 第二课 演唱《我抱着月光，月光抱着我》（要求：试讲中要包含不少于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eastAsia="宋体" w:cs="Times New Roman"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9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年级下册 （人民音乐出版社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1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出版） 第四课 演唱《明天会更好》（要求：试讲中要包含不少于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0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年级下册 （人民音乐出版社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1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出版） 第七课 演唱《永远是朋友》（要求：试讲中要包含不少于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Times New Roman"/>
          <w:bCs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eastAsia="宋体" w:cs="Times New Roman"/>
          <w:bCs/>
          <w:sz w:val="28"/>
          <w:szCs w:val="28"/>
          <w:lang w:val="en-US" w:eastAsia="zh-CN"/>
        </w:rPr>
      </w:pP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360"/>
        <w:jc w:val="both"/>
        <w:rPr>
          <w:rFonts w:ascii="宋体" w:hAnsi="宋体" w:eastAsia="宋体" w:cs="宋体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Cs/>
          <w:sz w:val="28"/>
          <w:szCs w:val="28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7:00Z</dcterms:created>
  <dc:creator>liumin</dc:creator>
  <dc:description/>
  <dc:language>en-US</dc:language>
  <cp:lastModifiedBy>A</cp:lastModifiedBy>
  <cp:lastPrinted>2024-08-17T09:49:00Z</cp:lastPrinted>
  <dcterms:modified xsi:type="dcterms:W3CDTF">2024-08-17T01:51:43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