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初中化学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初中化学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章 身边的化学物质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性质活泼的氧气》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认识氧气的性质  氧气的用途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>九年级上册（</w:t>
      </w:r>
      <w:bookmarkStart w:id="0" w:name="_Hlk174780992"/>
      <w:r>
        <w:rPr>
          <w:rFonts w:ascii="宋体;SimSun" w:hAnsi="宋体;SimSun" w:cs="宋体;SimSun"/>
          <w:bCs/>
          <w:sz w:val="28"/>
          <w:szCs w:val="28"/>
        </w:rPr>
        <w:t xml:space="preserve">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章 身边的化学物质 </w:t>
      </w:r>
      <w:bookmarkEnd w:id="0"/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性质活泼的氧气》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时）氧气的制法（加热高锰酸钾制取氧气）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次印刷） 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章 身边的化学物质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奇妙的二氧化碳》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自然界中的二氧化碳  二氧化碳的奇妙变化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次印刷） 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章 身边的化学物质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奇妙的二氧化碳》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时）二氧化碳的制备与利用  二氧化碳与人体健康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次印刷） 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章 身边的化学物质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节《自然界中的水》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水的组成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次印刷） 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章 物质构成的奥秘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组成物质的化学元素》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元素与元素符号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章 认识化学变化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常见的化学反应——燃烧》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燃烧的条件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章 认识化学变化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化学反应中的质量关系》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章 金属的冶炼与利用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金属矿物 铁的冶炼》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章 金属的冶炼与利用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节《金属防护和废金属回收》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章 溶解现象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物质在水中的分散》 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 溶解与乳化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章 溶解现象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溶液组成的表示》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 溶液的组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章 溶解现象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节《物质的溶解性》 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 影响物质溶解性的因素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章 应用广泛的酸、碱、盐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《溶液的酸碱性》 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 酸性溶液和碱性溶液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章 应用广泛的酸、碱、盐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常见的酸和碱》 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 常见的酸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章 应用广泛的酸、碱、盐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常见的酸和碱》 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时） 常见的碱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章 应用广泛的酸、碱、盐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节《常见的酸和碱》 （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 xml:space="preserve">课时） </w:t>
      </w:r>
      <w:r>
        <w:rPr>
          <w:rFonts w:ascii="宋体;SimSun" w:hAnsi="宋体;SimSun" w:cs="宋体;SimSun"/>
          <w:sz w:val="28"/>
          <w:szCs w:val="28"/>
        </w:rPr>
        <w:t>中和反应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章 应用广泛的酸、碱、盐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节《几种重要的盐》 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时） 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章 应用广泛的酸、碱、盐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节《几种重要的盐》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时） 几种常见的盐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上海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章 食品中的有机化合物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节《什么是有机化合物》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2:01:00Z</dcterms:created>
  <dc:creator>liumin</dc:creator>
  <dc:description/>
  <cp:keywords/>
  <dc:language>en-US</dc:language>
  <cp:lastModifiedBy>丽 刘</cp:lastModifiedBy>
  <cp:lastPrinted>2023-07-03T10:26:00Z</cp:lastPrinted>
  <dcterms:modified xsi:type="dcterms:W3CDTF">2024-08-17T02:01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