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eastAsia="zh-CN"/>
        </w:rPr>
        <w:t>高中英语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auto" w:line="360"/>
        <w:ind w:firstLine="1084"/>
        <w:jc w:val="both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sz w:val="36"/>
        </w:rPr>
        <w:t>（适合报考和平区</w:t>
      </w:r>
      <w:r>
        <w:rPr>
          <w:rFonts w:ascii="黑体" w:hAnsi="黑体" w:cs="黑体" w:eastAsia="黑体"/>
          <w:b/>
          <w:sz w:val="36"/>
          <w:lang w:eastAsia="zh-CN"/>
        </w:rPr>
        <w:t>高中英语</w:t>
      </w:r>
      <w:r>
        <w:rPr>
          <w:rFonts w:ascii="黑体" w:hAnsi="黑体" w:cs="黑体" w:eastAsia="黑体"/>
          <w:b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FF0000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必修第一册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外语教学与研究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Unit 1</w:t>
      </w:r>
      <w:r>
        <w:rPr>
          <w:rFonts w:cs="宋体" w:ascii="宋体" w:hAnsi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 xml:space="preserve">A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new start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Developing ideas Writing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必修第一册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外语教学与研究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Unit 2</w:t>
      </w:r>
      <w:r>
        <w:rPr>
          <w:rFonts w:cs="宋体" w:ascii="宋体" w:hAnsi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 xml:space="preserve">  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Exploring English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Using language Listening and speaking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spacing w:lineRule="auto" w:line="360"/>
        <w:ind w:left="560" w:hanging="5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必修第一册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外语教学与研究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Unit 3</w:t>
      </w:r>
      <w:r>
        <w:rPr>
          <w:rFonts w:cs="宋体" w:ascii="宋体" w:hAnsi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Family matters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Using language Listening and speaking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560" w:hanging="5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必修第一册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外语教学与研究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Unit 3</w:t>
      </w:r>
      <w:r>
        <w:rPr>
          <w:rFonts w:cs="宋体" w:ascii="宋体" w:hAnsi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Family matters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Developing ideas Reading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560" w:hanging="5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必修第一册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外语教学与研究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Unit 3</w:t>
      </w:r>
      <w:r>
        <w:rPr>
          <w:rFonts w:cs="宋体" w:ascii="宋体" w:hAnsi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Family matters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Developing ideas Writing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560" w:hanging="5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必修第一册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外语教学与研究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Unit 5</w:t>
      </w:r>
      <w:r>
        <w:rPr>
          <w:rFonts w:cs="宋体" w:ascii="宋体" w:hAnsi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Into the wild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Using language Grammar + Vocabulary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1120" w:hanging="1120"/>
        <w:jc w:val="both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必修第一册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外语教学与研究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Unit 6</w:t>
      </w:r>
      <w:r>
        <w:rPr>
          <w:rFonts w:cs="宋体" w:ascii="宋体" w:hAnsi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At</w:t>
      </w:r>
    </w:p>
    <w:p>
      <w:pPr>
        <w:pStyle w:val="Normal"/>
        <w:numPr>
          <w:ilvl w:val="0"/>
          <w:numId w:val="0"/>
        </w:numPr>
        <w:spacing w:lineRule="auto" w:line="360"/>
        <w:ind w:left="1117" w:hanging="5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one with nature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Using language Grammar + Vocabulary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560" w:hanging="5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必修第二册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外语教学与研究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Unit 1</w:t>
      </w:r>
      <w:r>
        <w:rPr>
          <w:rFonts w:cs="宋体" w:ascii="宋体" w:hAnsi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Food for thought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Starting out + Understanding ideas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spacing w:lineRule="auto" w:line="360"/>
        <w:ind w:left="1120" w:hanging="1120"/>
        <w:jc w:val="both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9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必修第二册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外语教学与研究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Unit 3</w:t>
      </w:r>
      <w:r>
        <w:rPr>
          <w:rFonts w:cs="宋体" w:ascii="宋体" w:hAnsi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On</w:t>
      </w:r>
    </w:p>
    <w:p>
      <w:pPr>
        <w:pStyle w:val="Normal"/>
        <w:spacing w:lineRule="auto" w:line="360"/>
        <w:ind w:left="1117" w:hanging="5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the move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Developing ideas Reading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spacing w:lineRule="auto" w:line="360"/>
        <w:ind w:left="1120" w:hanging="1120"/>
        <w:jc w:val="both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0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必修第二册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外语教学与研究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Unit 3</w:t>
      </w:r>
      <w:r>
        <w:rPr>
          <w:rFonts w:cs="宋体" w:ascii="宋体" w:hAnsi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On</w:t>
      </w:r>
    </w:p>
    <w:p>
      <w:pPr>
        <w:pStyle w:val="Normal"/>
        <w:spacing w:lineRule="auto" w:line="360"/>
        <w:ind w:firstLine="5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the move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Developing ideas Writing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spacing w:lineRule="auto" w:line="360"/>
        <w:ind w:left="560" w:hanging="5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必修第二册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外语教学与研究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Unit 4</w:t>
      </w:r>
      <w:r>
        <w:rPr>
          <w:rFonts w:cs="宋体" w:ascii="宋体" w:hAnsi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Stage and screen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Using language Listening and speaking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spacing w:lineRule="auto" w:line="360"/>
        <w:ind w:left="560" w:hanging="5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必修第二册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外语教学与研究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Unit 4</w:t>
      </w:r>
      <w:r>
        <w:rPr>
          <w:rFonts w:cs="宋体" w:ascii="宋体" w:hAnsi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Stage and screen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Developing ideas Writing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spacing w:lineRule="auto" w:line="360"/>
        <w:ind w:left="560" w:hanging="5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必修第二册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外语教学与研究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Unit 5 On the road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Starting out + Understanding ideas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spacing w:lineRule="auto" w:line="360"/>
        <w:ind w:left="560" w:hanging="56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必修第二册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外语教学与研究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Unit 5 On the road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Developing ideas Reading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spacing w:lineRule="auto" w:line="360"/>
        <w:ind w:left="560" w:hanging="5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5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必修第三册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外语教学与研究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Unit 1 Knowing me, knowing you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Starting out + Understanding ideas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spacing w:lineRule="auto" w:line="360"/>
        <w:ind w:left="560" w:hanging="5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6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必修第三册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外语教学与研究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Unit 2 Making a difference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Developing ideas Writing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spacing w:lineRule="auto" w:line="360"/>
        <w:ind w:left="560" w:hanging="5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7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必修第三册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外语教学与研究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Unit 3 The world of science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Developing ideas Reading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spacing w:lineRule="auto" w:line="360"/>
        <w:ind w:left="560" w:hanging="5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8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必修第三册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外语教学与研究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Unit 4 Amazing art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Developing ideas Writing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spacing w:lineRule="auto" w:line="360"/>
        <w:ind w:left="560" w:hanging="5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9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必修第三册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外语教学与研究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Unit 5 What an adventure!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Using language Listening and speaking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spacing w:lineRule="auto" w:line="360"/>
        <w:ind w:left="560" w:hanging="560"/>
        <w:jc w:val="both"/>
        <w:rPr/>
      </w:pPr>
      <w:r>
        <w:rPr>
          <w:rFonts w:cs="宋体" w:ascii="宋体" w:hAnsi="宋体"/>
          <w:sz w:val="28"/>
          <w:szCs w:val="28"/>
        </w:rPr>
        <w:t>20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必修第三册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外语教学与研究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Unit 6 Disaster and hope</w:t>
      </w:r>
      <w:r>
        <w:rPr>
          <w:rFonts w:ascii="宋体" w:hAnsi="宋体" w:cs="宋体"/>
          <w:bCs/>
          <w:sz w:val="28"/>
          <w:szCs w:val="28"/>
        </w:rPr>
        <w:t>（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Developing ideas Writing</w:t>
      </w:r>
      <w:r>
        <w:rPr>
          <w:rFonts w:ascii="宋体" w:hAnsi="宋体" w:cs="宋体"/>
          <w:bCs/>
          <w:sz w:val="28"/>
          <w:szCs w:val="28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27:00Z</dcterms:created>
  <dc:creator>liumin</dc:creator>
  <dc:description/>
  <dc:language>en-US</dc:language>
  <cp:lastModifiedBy>dida子</cp:lastModifiedBy>
  <cp:lastPrinted>2023-07-03T10:26:00Z</cp:lastPrinted>
  <dcterms:modified xsi:type="dcterms:W3CDTF">2024-08-17T01:22:33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359371EC9141029B2F8D57C5D9F2B1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