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道法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道法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8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课 第一框 党的主张和人民意志的统一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课 第二框 治国安邦的总章程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课 第一框 坚持依宪治国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二课 第二框 加强宪法监督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课 第一框 公民基本权利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三课 第二框 依法行使权利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四课 第一框 公民基本义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四课 第二框 依法履行义务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五课 第一框 根本政治制度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五课 第二框 基本政治制度</w:t>
      </w:r>
    </w:p>
    <w:p>
      <w:pPr>
        <w:pStyle w:val="Normal"/>
        <w:spacing w:lineRule="exact" w:line="900"/>
        <w:ind w:firstLine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五课 第三框 基本经济制度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六课 第一框 国家权力机关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六课 第二框 中华人民共和国主席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六课 第三框 国家行政机关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六课 第四框 国家监察机关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六课 第五框 国家司法机关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七课 第一框 自由平等的真谛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七课 第二框 自由平等的追求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八课 第一框 公平正义的价值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八课 第二框 公平正义的守护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44:00Z</dcterms:created>
  <dc:creator>liumin</dc:creator>
  <dc:description/>
  <cp:keywords/>
  <dc:language>en-US</dc:language>
  <cp:lastModifiedBy>USER-</cp:lastModifiedBy>
  <dcterms:modified xsi:type="dcterms:W3CDTF">2024-08-18T01:35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