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</w:t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音乐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音乐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音乐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春到沂河    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一课  小鸟小鸟  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二课  打起手鼓唱起歌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二课  迷人的火塘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三课  飞跃彩虹 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三课  小白船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四课  铃儿响叮当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五课  京调 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六课  花之歌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七课  地球是个美丽的圆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音乐 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一课  但愿人长久 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一课  游子吟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二课  阿细跳月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二课  我抱着月光，月光抱着我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三课  两颗小星星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 xml:space="preserve">第三课   </w:t>
      </w:r>
      <w:r>
        <w:rPr>
          <w:rFonts w:cs="宋体" w:ascii="宋体" w:hAnsi="宋体"/>
          <w:sz w:val="32"/>
        </w:rPr>
        <w:t xml:space="preserve">DO RE MI </w:t>
      </w:r>
      <w:r>
        <w:rPr>
          <w:rFonts w:ascii="宋体" w:hAnsi="宋体" w:cs="宋体"/>
          <w:sz w:val="32"/>
        </w:rPr>
        <w:t>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四课  龙腾虎跃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四课  明天会更好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9.</w:t>
      </w:r>
      <w:r>
        <w:rPr>
          <w:rFonts w:ascii="宋体" w:hAnsi="宋体" w:cs="宋体"/>
          <w:sz w:val="32"/>
        </w:rPr>
        <w:t>第五课  一把雨伞圆溜溜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六课  海德薇格主题  （聆听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0:00Z</dcterms:created>
  <dc:creator>liumin</dc:creator>
  <dc:description/>
  <dc:language>en-US</dc:language>
  <cp:lastModifiedBy>噜噗</cp:lastModifiedBy>
  <dcterms:modified xsi:type="dcterms:W3CDTF">2024-08-18T12:57:44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B8A03F18C431B85BF336009858185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