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168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心理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心理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 辽宁师范大学出版社  </w:t>
      </w:r>
      <w:r>
        <w:rPr>
          <w:rFonts w:eastAsia="黑体;SimHei" w:cs="黑体;SimHei" w:ascii="黑体;SimHei" w:hAnsi="黑体;SimHei"/>
          <w:b/>
          <w:sz w:val="36"/>
        </w:rPr>
        <w:t>202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人与自我  六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 自然美才是真美（第一课时 情境屋 探秘营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课  自然美才是真美（第二课时 智慧窗 知行园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二课  面对选择（第一课时 情境屋 探秘营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二课  面对选择（第二课时 智慧窗 知行园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三课  轻松考试（第一课时 情境屋 探秘营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三课  轻松考试（第二课时 智慧窗 知行园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四课  亲子天平（第一课时 情境屋 探秘营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四课  亲子天平（第二课时 智慧窗 知行园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五课  横看成岭侧成峰（第一课时 情境屋 探秘营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五课  横看成岭侧成峰（第二课时 智慧窗 知行园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辽宁师范大学出版社  </w:t>
      </w:r>
      <w:r>
        <w:rPr>
          <w:rFonts w:eastAsia="黑体;SimHei" w:cs="黑体;SimHei" w:ascii="黑体;SimHei" w:hAnsi="黑体;SimHei"/>
          <w:b/>
          <w:sz w:val="36"/>
        </w:rPr>
        <w:t>202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人与自我   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一课 送人玫瑰，手留余香（第一课时 情境屋 探秘营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一课 送人玫瑰，手留余香（第二课时 智慧窗 知行园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二课 当冲突在靠近（第一课时 情境屋 探秘营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二课 当冲突在靠近（第二课时 智慧窗 知行园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三课 嫉妒大变脸（第一课时 情境屋 探秘营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三课 嫉妒大变脸（第二课时 智慧窗 知行园）</w:t>
      </w:r>
    </w:p>
    <w:p>
      <w:pPr>
        <w:pStyle w:val="Normal"/>
        <w:tabs>
          <w:tab w:val="clear" w:pos="720"/>
          <w:tab w:val="left" w:pos="7230" w:leader="none"/>
        </w:tabs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四课 全科小能手（第一课时 情境屋 探秘营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四课 全科小能手（第二课时 智慧窗 知行园）</w:t>
      </w:r>
    </w:p>
    <w:p>
      <w:pPr>
        <w:pStyle w:val="Normal"/>
        <w:tabs>
          <w:tab w:val="clear" w:pos="720"/>
          <w:tab w:val="left" w:pos="7230" w:leader="none"/>
        </w:tabs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五课 网络世界健康游（第一课时 情境屋 探秘营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五课 网络世界健康游（第二课时 智慧窗 知行园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23:00Z</dcterms:created>
  <dc:creator>liumin</dc:creator>
  <dc:description/>
  <cp:keywords/>
  <dc:language>en-US</dc:language>
  <cp:lastModifiedBy>USER-</cp:lastModifiedBy>
  <dcterms:modified xsi:type="dcterms:W3CDTF">2024-08-18T01:27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