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168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道德与法治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道德与法治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 读懂彼此的心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 让我们的家更美好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三课  弘扬优秀家风（第一课时）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四课  我们的公共生活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五课  建立良好的公共秩序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 我参与  我奉献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 不甘屈辱 奋勇抗争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课  推翻帝制 民族觉醒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课  中国有了共产党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课  夺取抗日战争和人民解放战争的胜利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一课  学会尊重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二课  学会宽容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 xml:space="preserve">第三课  学会反思（第一课时）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四课  地球——我们的家园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五课  应对自然灾害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六课  探访古代文明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七课  多元文化 多样魅力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八课  科技发展 造福人类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九课  日益重要的国际组织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十课  我们爱和平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1:45:00Z</dcterms:created>
  <dc:creator>liumin</dc:creator>
  <dc:description/>
  <cp:keywords/>
  <dc:language>en-US</dc:language>
  <cp:lastModifiedBy>USER-</cp:lastModifiedBy>
  <dcterms:modified xsi:type="dcterms:W3CDTF">2024-08-18T01:08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