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891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小学信息技术试讲范围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信息技术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沈阳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六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 xml:space="preserve">使用数码相机和摄像机——拍摄广角照片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使用数码相机和摄像机——录制视频短片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处理图片——美化图片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处理图片——制作个性图片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处理图片——图片合成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微博——注册微博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微博——设置微博外观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微博——发布微博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机器人——未来伙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机器人——声音密码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沈阳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五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应用因特网——下载、使用软件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应用因特网——申请电子邮箱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应用因特网——发送电子邮件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应用因特网——整理邮箱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制作演示文稿——创建演示文稿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制作演示文稿——占位符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制作演示文稿——输入文字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制作演示文稿——插入图片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制作演示文稿——幻灯片背景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制作演示文稿——幻灯片动画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17:00Z</dcterms:created>
  <dc:creator>liumin</dc:creator>
  <dc:description/>
  <cp:keywords/>
  <dc:language>en-US</dc:language>
  <cp:lastModifiedBy>USER-</cp:lastModifiedBy>
  <dcterms:modified xsi:type="dcterms:W3CDTF">2024-08-18T01:19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