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5"/>
        <w:rPr>
          <w:rFonts w:ascii="黑体;方正黑体_GBK" w:hAnsi="黑体;方正黑体_GBK" w:eastAsia="黑体;方正黑体_GBK" w:cs="黑体;方正黑体_GBK"/>
          <w:sz w:val="32"/>
          <w:szCs w:val="32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25"/>
        <w:jc w:val="center"/>
        <w:rPr>
          <w:rFonts w:ascii="黑体;方正黑体_GBK" w:hAnsi="黑体;方正黑体_GBK" w:eastAsia="黑体;方正黑体_GBK" w:cs="黑体;方正黑体_GBK"/>
          <w:sz w:val="32"/>
          <w:szCs w:val="32"/>
          <w:lang w:val="en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" w:eastAsia="zh-CN"/>
        </w:rPr>
      </w:r>
    </w:p>
    <w:p>
      <w:pPr>
        <w:pStyle w:val="Normal"/>
        <w:spacing w:lineRule="exact" w:line="525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36"/>
        </w:rPr>
        <w:t>江西省中小学教师招聘岗位专业要求参照目录</w:t>
      </w:r>
    </w:p>
    <w:p>
      <w:pPr>
        <w:pStyle w:val="Normal"/>
        <w:spacing w:lineRule="exact" w:line="525"/>
        <w:jc w:val="center"/>
        <w:rPr>
          <w:rFonts w:ascii="楷体_GB2312;方正楷体_GBK" w:hAnsi="楷体_GB2312;方正楷体_GBK" w:eastAsia="楷体_GB2312;方正楷体_GBK"/>
          <w:spacing w:val="-6"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spacing w:val="-6"/>
          <w:sz w:val="32"/>
          <w:szCs w:val="32"/>
        </w:rPr>
        <w:t>（</w:t>
      </w:r>
      <w:r>
        <w:rPr>
          <w:rFonts w:eastAsia="楷体_GB2312;方正楷体_GBK" w:ascii="楷体_GB2312;方正楷体_GBK" w:hAnsi="楷体_GB2312;方正楷体_GBK"/>
          <w:spacing w:val="-6"/>
          <w:sz w:val="32"/>
          <w:szCs w:val="32"/>
        </w:rPr>
        <w:t>202</w:t>
      </w:r>
      <w:r>
        <w:rPr>
          <w:rFonts w:eastAsia="楷体_GB2312;方正楷体_GBK" w:ascii="楷体_GB2312;方正楷体_GBK" w:hAnsi="楷体_GB2312;方正楷体_GBK"/>
          <w:spacing w:val="-6"/>
          <w:sz w:val="32"/>
          <w:szCs w:val="32"/>
          <w:lang w:val="en-US" w:eastAsia="zh-CN"/>
        </w:rPr>
        <w:t>4</w:t>
      </w:r>
      <w:r>
        <w:rPr>
          <w:rFonts w:ascii="楷体_GB2312;方正楷体_GBK" w:hAnsi="楷体_GB2312;方正楷体_GBK" w:eastAsia="楷体_GB2312;方正楷体_GBK"/>
          <w:spacing w:val="-6"/>
          <w:sz w:val="32"/>
          <w:szCs w:val="32"/>
        </w:rPr>
        <w:t>年修订）</w:t>
      </w:r>
    </w:p>
    <w:p>
      <w:pPr>
        <w:pStyle w:val="Normal"/>
        <w:spacing w:lineRule="exact" w:line="525"/>
        <w:jc w:val="center"/>
        <w:rPr>
          <w:rFonts w:ascii="楷体_GB2312;方正楷体_GBK" w:hAnsi="楷体_GB2312;方正楷体_GBK" w:eastAsia="楷体_GB2312;方正楷体_GBK"/>
          <w:spacing w:val="-6"/>
          <w:sz w:val="40"/>
          <w:szCs w:val="32"/>
        </w:rPr>
      </w:pPr>
      <w:r>
        <w:rPr>
          <w:rFonts w:eastAsia="楷体_GB2312;方正楷体_GBK" w:ascii="楷体_GB2312;方正楷体_GBK" w:hAnsi="楷体_GB2312;方正楷体_GBK"/>
          <w:spacing w:val="-6"/>
          <w:sz w:val="40"/>
          <w:szCs w:val="32"/>
        </w:rPr>
      </w:r>
    </w:p>
    <w:p>
      <w:pPr>
        <w:sectPr>
          <w:type w:val="nextPage"/>
          <w:pgSz w:w="11906" w:h="16838"/>
          <w:pgMar w:left="1435" w:right="1435" w:gutter="0" w:header="0" w:top="2155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5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一、本目录中的专业来源于教育部制定的专业目录，往届毕业生中新旧专业名称和代码不一致的，可对照《学位授予和人才培养学科目录》《普通高等学校本科专业目录新旧专业对照表》《高等职业教育本科新旧专业对照表》《高等职业教育专科新旧专业对照表》和《高等教育自学考试新旧专业对照表》。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br/>
        <w:t xml:space="preserve">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二、本目录中的分类是按照中小学教师招聘岗位需要进行归类的，与教育学科分类没有直接对应关系。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br/>
        <w:t xml:space="preserve">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三、本目录仅适用于全省中小学及特岗教师招聘，考生应参照此目录进行报考。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br/>
        <w:t xml:space="preserve">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四、研究生、本科、专科学历的小学教育专业（代码分别为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45115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40107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、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570103K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报考对应学历（及以下）层次要求的小学阶段任一学科（特殊教育除外）岗位，均符合专业要求。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br/>
        <w:t xml:space="preserve">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五、研究生学历的教育学专业（代码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40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、教育经济与管理专业（代码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20403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、教育管理专业（代码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4510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，本科学历的教育学专业（代码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040101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），如取得与报考岗位相同学科的教师资格证，均符合专业要求。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br/>
        <w:t xml:space="preserve">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六、不在本目录范围的，能否通过资格审查、参加面试，由各地教师招聘领导小组在资格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审查阶段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按有关规定进行专业认定。</w:t>
      </w:r>
    </w:p>
    <w:tbl>
      <w:tblPr>
        <w:tblW w:w="15478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51"/>
        <w:gridCol w:w="4568"/>
        <w:gridCol w:w="4722"/>
        <w:gridCol w:w="4164"/>
        <w:gridCol w:w="1073"/>
      </w:tblGrid>
      <w:tr>
        <w:trPr>
          <w:tblHeader w:val="true"/>
          <w:trHeight w:val="2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类别</w:t>
            </w:r>
          </w:p>
        </w:tc>
        <w:tc>
          <w:tcPr>
            <w:tcW w:w="1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相关专业目录</w:t>
            </w:r>
          </w:p>
        </w:tc>
      </w:tr>
      <w:tr>
        <w:trPr>
          <w:tblHeader w:val="true"/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Cs w:val="21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研究生专业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本科专业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专科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zCs w:val="21"/>
              </w:rPr>
              <w:t>中专专业</w:t>
            </w:r>
          </w:p>
        </w:tc>
      </w:tr>
      <w:tr>
        <w:trPr>
          <w:trHeight w:val="132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语文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语文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汉语国际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中国语言文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新闻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9T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华文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中国语言文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新闻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播音与主持艺术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6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播音与主持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702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中文国际教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4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小学语文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2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中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trike/>
                <w:color w:val="000000"/>
                <w:szCs w:val="21"/>
              </w:rPr>
            </w:r>
          </w:p>
        </w:tc>
      </w:tr>
      <w:tr>
        <w:trPr>
          <w:trHeight w:val="23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学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经济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统计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信息与通信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控制科学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  <w:lang w:eastAsia="zh-CN"/>
              </w:rPr>
              <w:t>工程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计算机科学与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软件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信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会计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5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会计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经济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统计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信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计算机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0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信息管理与信息系统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02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财务管理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0203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会计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02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审计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0213T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财务会计教育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与信息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财政税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金融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3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财务会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经济贸易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信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计算机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金融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3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财务会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统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5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小学数学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trike/>
                <w:color w:val="000000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20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国际贸易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25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国际商务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语言文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外国语言学及应用语言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5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翻译（英语方向）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5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笔译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5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口译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204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国际经济与贸易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6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翻译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6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商务英语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30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国际经济与贸易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7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应用英语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6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小学英语教育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57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商务英语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应用英语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旅游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道德与法治、思想政治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哲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法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政治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社会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马克思主义理论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5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法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思政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哲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法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政治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社会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马克思主义理论类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8040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法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90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党务工作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1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小学道德与法治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8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法律实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90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党务工作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历史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历史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历史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6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历史学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670110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历史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23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6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理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理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6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历史地理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07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天文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大气科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海洋科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球物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质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态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水利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科学与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质资源与地质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矿业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石油与天然气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环境科学与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资源与环境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天文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理科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大气科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海洋科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球物理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质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水利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质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矿业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环境科学与工程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9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自然保护与环境生态学类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资源勘查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质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地理信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石油与天然气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煤炭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气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环境保护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水利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资源勘查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质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地理信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石油与天然气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煤炭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金属与非金属矿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气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环境保护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水文水资源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670111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理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7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物理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物理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物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高分子化学与物理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天文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大气科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7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物理海洋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球物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0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物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工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951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农业机械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物理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大气科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球物理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工学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能源动力与材料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土木建筑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水利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装备制造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与化工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轻工纺织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9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食品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9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粮食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交通运输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与信息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能源动力与材料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装备制造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交通运输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信息大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8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化学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化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化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7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海洋化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9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球化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0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化学与分子生物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材料科学与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冶金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7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化工过程机械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化学工程与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1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纺织化学与染整工程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  <w:lang w:eastAsia="zh-CN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轻工技术与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6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军事化学与烟火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核科学与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9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林产化学加工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环境科学与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食品科学与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材料与化工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资源与环境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8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核能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6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与医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药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5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药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化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9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球化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科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化工与制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7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轻化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核工程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4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林产化工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环境科学与工程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食品科学与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工程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药学类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安全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黑色金属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有色金属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3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非金属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3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建筑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与化工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8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轻化工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食品药品与粮食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药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204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中药制药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安全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黑色金属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有色金属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3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非金属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3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建筑材料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与化工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8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轻化工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食品药品与粮食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药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2041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中药制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19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9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7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海洋生物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9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古生物学与地层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态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7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化工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医学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4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医学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资源与环境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6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与医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农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 xml:space="preserve">医学 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科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5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环境生态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医学工程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工程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农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医学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农林牧渔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8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态环境工程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7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技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9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药品与医疗器械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医药卫生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农林牧渔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7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技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医药卫生大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272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与舞蹈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戏曲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与舞蹈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学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表演与编导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曲表演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曲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表演艺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影视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歌舞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曲艺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剧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国际标准舞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现代流行音乐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曲音乐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制作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钢琴伴奏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钢琴调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编导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传播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作曲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表演艺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8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2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3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65021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曲导演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4080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1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与舞蹈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与舞蹈学类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表演与编导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曲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7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0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与健身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1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设计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设计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影视美术设计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动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设计学类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设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台艺术设计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60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字动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设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1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台艺术设计与制作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美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3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服装与饰品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传统技艺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60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影视动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9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3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4210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绘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4220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设计与制作</w:t>
            </w:r>
          </w:p>
        </w:tc>
      </w:tr>
      <w:tr>
        <w:trPr>
          <w:trHeight w:val="165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科学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Cs w:val="21"/>
              </w:rPr>
              <w:t>04511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Cs w:val="21"/>
              </w:rPr>
              <w:t>科学与技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Cs w:val="21"/>
              </w:rPr>
              <w:t>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Cs w:val="21"/>
              </w:rPr>
              <w:t>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pacing w:val="-6"/>
                <w:szCs w:val="21"/>
              </w:rPr>
              <w:t>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6"/>
                <w:szCs w:val="21"/>
              </w:rPr>
              <w:t>工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科学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工学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资源环境与安全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能源动力与材料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土木建筑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水利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装备制造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生物与化工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轻工纺织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交通运输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与信息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7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小学科学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trike/>
                <w:color w:val="000000"/>
                <w:szCs w:val="21"/>
              </w:rPr>
            </w:r>
          </w:p>
        </w:tc>
      </w:tr>
      <w:tr>
        <w:trPr>
          <w:trHeight w:val="36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4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信息科技（含信息技术和通用技术）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教育技术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现代教育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5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图学与地理信息系统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机械制造及其自动化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8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力系统及其自动化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科学与技术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08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信息与通信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控制科学与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计算机科学与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6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图制图学与地理信息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2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交通信息工程及控制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软件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3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网络空间安全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085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信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57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951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农业信息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教育技术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206T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量子信息科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05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地理信息科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机械设计制造及其自动化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6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气工程及其自动化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607T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能源互联网工程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信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自动化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计算机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8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20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信息管理与信息系统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12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商务类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地理信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力技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5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水利水电设备及自动化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60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机械设计制造及自动化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60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智能制造工程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601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控技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6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自动化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与信息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3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商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8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网络安全与执法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807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字安防技术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  <w:shd w:fill="E0E0E0" w:val="clear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测绘地理信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6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自动化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电子信息大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5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现代教育技术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strike/>
                <w:color w:val="000000"/>
                <w:szCs w:val="21"/>
                <w:shd w:fill="E0E0E0" w:val="clear"/>
              </w:rPr>
            </w:pPr>
            <w:r>
              <w:rPr>
                <w:rFonts w:eastAsia="仿宋_GB2312;方正仿宋_GBK" w:ascii="仿宋_GB2312;方正仿宋_GBK" w:hAnsi="仿宋_GB2312;方正仿宋_GBK"/>
                <w:strike/>
                <w:color w:val="000000"/>
                <w:szCs w:val="21"/>
                <w:shd w:fill="E0E0E0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信息技术类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5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综合实践活动（含劳动）教师</w:t>
            </w:r>
          </w:p>
        </w:tc>
        <w:tc>
          <w:tcPr>
            <w:tcW w:w="1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不限专业</w:t>
            </w:r>
          </w:p>
        </w:tc>
      </w:tr>
      <w:tr>
        <w:trPr>
          <w:trHeight w:val="11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6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心理健康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心理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心理健康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应用心理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7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心理学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208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心理咨询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6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心理健康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7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幼儿园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前教育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前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与舞蹈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戏曲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设计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7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51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设计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科教学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)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语言文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1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外国语言学及应用语言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5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笔译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51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口译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前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英语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6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翻译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5026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商务英语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1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与舞蹈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表演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戏剧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31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动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学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3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设计学类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208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婴幼儿发展与健康管理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设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5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表演艺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60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数字动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701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前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7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应用英语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37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208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婴幼儿托育服务与管理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设计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表演艺术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3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表演艺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503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民族美术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1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早期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2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前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6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小学英语教育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570108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音乐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09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美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0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体育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2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舞蹈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113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艺术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2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商务英语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202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应用英语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70203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旅游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501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幼儿教育，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6010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学前教育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8.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特殊教育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特殊教育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5119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特殊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021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康复医学与理疗学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511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康复医学与理疗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般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040108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特殊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01005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康复治疗学</w:t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职教本科：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康复治疗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20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康复治疗类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20416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中医康复技术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,570114K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特殊教育，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90304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社区康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40"/>
        <w:jc w:val="center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209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;Nimbus Roman No9 L"/>
      </w:rPr>
    </w:pPr>
    <w:r>
      <w:rPr>
        <w:rFonts w:cs="Times New Roman;Nimbus Roman No9 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;Nimbus Roman No9 L" w:ascii="宋体;方正书宋_GBK" w:hAnsi="宋体;方正书宋_GBK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;Nimbus Roman No9 L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;Nimbus Roman No9 L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;Nimbus Roman No9 L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;Nimbus Roman No9 L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;Nimbus Roman No9 L" w:ascii="Times New Roman;Nimbus Roman No9 L" w:hAnsi="Times New Roman;Nimbus Roman No9 L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;Nimbus Roman No9 L" w:ascii="宋体;方正书宋_GBK" w:hAnsi="宋体;方正书宋_GBK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;Nimbus Roman No9 L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;Nimbus Roman No9 L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;方正书宋_GBK" w:hAnsi="宋体;方正书宋_GBK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;Nimbus Roman No9 L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;Nimbus Roman No9 L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;Nimbus Roman No9 L" w:ascii="Times New Roman;Nimbus Roman No9 L" w:hAnsi="Times New Roman;Nimbus Roman No9 L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Calibri;DejaVu Sans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Calibri;DejaVu Sans"/>
      <w:sz w:val="18"/>
      <w:szCs w:val="18"/>
    </w:rPr>
  </w:style>
  <w:style w:type="character" w:styleId="StrongEmphasis">
    <w:name w:val="Strong"/>
    <w:basedOn w:val="Style14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;Nimbus Roman No9 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4:55:00Z</dcterms:created>
  <dc:creator>yanjiushihym</dc:creator>
  <dc:description/>
  <dc:language>en-US</dc:language>
  <cp:lastModifiedBy>ysjt</cp:lastModifiedBy>
  <cp:lastPrinted>2022-11-30T10:48:00Z</cp:lastPrinted>
  <dcterms:modified xsi:type="dcterms:W3CDTF">2024-09-27T11:50:03Z</dcterms:modified>
  <cp:revision>4</cp:revision>
  <dc:subject/>
  <dc:title>中共江西省委教育工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3AB64995744D2BB31E065CAEB3434</vt:lpwstr>
  </property>
  <property fmtid="{D5CDD505-2E9C-101B-9397-08002B2CF9AE}" pid="3" name="KSOProductBuildVer">
    <vt:lpwstr>2052-11.8.2.10290</vt:lpwstr>
  </property>
  <property fmtid="{D5CDD505-2E9C-101B-9397-08002B2CF9AE}" pid="4" name="WM_UUID">
    <vt:lpwstr>WM_UUID</vt:lpwstr>
  </property>
</Properties>
</file>