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昆明市教工第一幼儿园，始建于</w:t>
      </w:r>
      <w:r>
        <w:rPr>
          <w:rFonts w:eastAsia="仿宋_GB2312" w:ascii="仿宋_GB2312" w:hAnsi="仿宋_GB2312"/>
          <w:sz w:val="32"/>
          <w:szCs w:val="32"/>
        </w:rPr>
        <w:t>1950</w:t>
      </w:r>
      <w:r>
        <w:rPr>
          <w:rFonts w:ascii="仿宋_GB2312" w:hAnsi="仿宋_GB2312" w:eastAsia="仿宋_GB2312"/>
          <w:sz w:val="32"/>
          <w:szCs w:val="32"/>
        </w:rPr>
        <w:t>年，隶属于昆明市教育体育局，属财政全额拨款事业单位，是一所管理一流、环境设施一流、师资队伍一流、保教质量一流的云南省一级一等示范幼儿园。幼儿园现有公办性质园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及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所合作园，公办园分别为地处于盘龙区的新迎园区、地处于呈贡区的白龙潭园区和东海岸园区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昆明市教工第一幼儿园现有在编教职工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教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达大学本科及以上学历，其中，研究生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现有省级学科带头人、骨干教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；昆明市优秀园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；昆明市名校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昆明市名班主任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；昆明市教学名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；市、区级学科带头人、骨干教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；市级教坛新秀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；区级教坛新秀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；教师普通话全部达到二级甲等及以上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昆明市教工第一幼儿园以“幸福童年、专业引领”为办园宗旨，以“教育薪火相传、教学科研引领、家园和谐发展”为办园定位，以“儿童为本、保教为重、内涵发展、国际视野”为办园目标，以“亲和友善、温馨雅致、怡情善思”为园风，以“天性为师、自然为友”为教育理念，以“健康快乐、博习睿智、乐群亲师、美善人生”为培养目标。幼儿园先后被认定为：教育部幼儿园园长培训基地；“家园共育”示范幼儿园；云南省幼儿园园长骨干教师培训基地；云南省课程游戏化试点幼儿园；云南师范大学、昆明学院、云南经济管理学院、世界银行贷款云南学前教育发展实验师范项目县幼儿教师</w:t>
      </w:r>
      <w:r>
        <w:rPr>
          <w:rFonts w:eastAsia="仿宋_GB2312" w:ascii="仿宋_GB2312" w:hAnsi="仿宋_GB2312"/>
          <w:sz w:val="32"/>
          <w:szCs w:val="32"/>
        </w:rPr>
        <w:t>&amp;</w:t>
      </w:r>
      <w:r>
        <w:rPr>
          <w:rFonts w:ascii="仿宋_GB2312" w:hAnsi="仿宋_GB2312" w:eastAsia="仿宋_GB2312"/>
          <w:sz w:val="32"/>
          <w:szCs w:val="32"/>
        </w:rPr>
        <w:t>教辅人员在职培训教学实践培训基地；云南省文明单位、云南省文明学校、云南省绿色学校、云南省三八红旗先进集体、云南省平安校园、云南省帮扶工作先进单位；省市教育督导评估优级甲等园、昆明市文明单位、昆明市优秀妇女之家、昆明市爱国卫生先进集体、昆明市教书育人岗位建功先进集体，昆明市绿色学校、昆明市平安建设先进集体、昆明市工人先锋号、昆明市园本培训先进集体、昆明市语言文字规范化示范学校、盘龙区科研先进集体等荣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昆明市教工第一幼儿园历经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多年的改革、探索和实践，积累了厚重的校园文化内涵和丰富的办园经验，在管理、教学、环境创设、教职工队伍建设上取得了显著成绩，受到省、内外同行的高度赞誉和社会的高度评价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36:00Z</dcterms:created>
  <dc:creator>xbany</dc:creator>
  <dc:description/>
  <cp:keywords/>
  <dc:language>en-US</dc:language>
  <cp:lastModifiedBy>BGS-02</cp:lastModifiedBy>
  <dcterms:modified xsi:type="dcterms:W3CDTF">2022-04-13T01:22:00Z</dcterms:modified>
  <cp:revision>5</cp:revision>
  <dc:subject/>
  <dc:title/>
</cp:coreProperties>
</file>