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3919398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0886262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2407859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6371610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4842586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0086171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7520820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5003227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9248418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6175810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2065220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8721796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