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64183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6795896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02380953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6729494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8515243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4083761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027128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3759415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9285935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08739175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6065731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2303928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