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8042448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5128986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72389375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621515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08645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02096503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85730733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6126805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23974671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74460707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6189952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4806296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