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0362051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6914302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6885239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1526704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4262949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7551218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4952916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99597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335901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549649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3882794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219703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