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059617085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288847656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2074663612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089855518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597033498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574051419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749154826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280272312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306963337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370366963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595250054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749191292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