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98820494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56526939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0846059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76102772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37106756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36148567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2432830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39904222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9043659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90048753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43548581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73907971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