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4176333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1068634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4265046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5171415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3246469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91662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9808044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2468445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2494970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8071261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3180296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2210775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