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82018313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0427983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1542277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0230305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419733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3265772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9487627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96493770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85627479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3963700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3106167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7140392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