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373008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8203065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4017824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302727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498673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4694014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4572837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532186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3516450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9135306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3014542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6499659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