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5923183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5822253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2113665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4459428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0098863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8165638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2565369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09123361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1585699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3167600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5801961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3076663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