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软件使用注意事项：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各位考生请注意，下载本查询软件时电脑防火墙会弹框，请点击信任此软件或继续打开，就可以正常查询成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25:35Z</dcterms:created>
  <dc:creator>86182</dc:creator>
  <dc:description/>
  <dc:language>en-US</dc:language>
  <cp:lastModifiedBy>✨我身后有尾巴～</cp:lastModifiedBy>
  <dcterms:modified xsi:type="dcterms:W3CDTF">2023-03-08T08:2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960E5DCB3C445AB8C79ABE6233D2A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